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роекту о внесении изменений в Генеральный план городского округа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Генерального плана городского округа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внесения изменений в Генеральный план городского округа города Благовещенска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мэра города Благовещенска о проведении публичных слушаний и Проект размещены </w:t>
      </w:r>
      <w:r>
        <w:rPr/>
        <w:t>в сетевом издании «Официальный сайт Администрации города Благовещенск» (</w:t>
      </w:r>
      <w:hyperlink r:id="rId2">
        <w:r>
          <w:rPr>
            <w:rStyle w:val="InternetLink"/>
          </w:rPr>
          <w:t>www.admblag.ru</w:t>
        </w:r>
      </w:hyperlink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30.06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8.07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0 ию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Ознакомиться с Проектом, подлежащим рассмотрению на публичных слушаниях можно на экспозиции, которая размеще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rFonts w:eastAsia="Calibri"/>
          <w:b/>
          <w:sz w:val="26"/>
          <w:szCs w:val="26"/>
        </w:rPr>
        <w:t>в г. Благовещенске</w:t>
      </w:r>
      <w:r>
        <w:rPr>
          <w:rFonts w:eastAsia="Calibri"/>
          <w:sz w:val="26"/>
          <w:szCs w:val="26"/>
        </w:rPr>
        <w:t xml:space="preserve"> - административном здании по адресу: ул. Ленина, 131, 2 этаж (кабинет 205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rFonts w:eastAsia="Calibri"/>
          <w:b/>
          <w:sz w:val="26"/>
          <w:szCs w:val="26"/>
        </w:rPr>
        <w:t>в с. Белогорье</w:t>
      </w:r>
      <w:r>
        <w:rPr>
          <w:rFonts w:eastAsia="Calibri"/>
          <w:sz w:val="26"/>
          <w:szCs w:val="26"/>
        </w:rPr>
        <w:t xml:space="preserve"> - в здании территориального управления с. Белогорье по адресу: ул. Мухина, 44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30.06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9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о Проекту можно внести в рабочие дни                   с 30.06.2023 по 19.07.2023 (включительно) до 17:00 ч. (обед с 13:00 до 14:00 ч.), по адрес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г. Благовещенске - административном здании по адресу: ул. Ленина, 131, 2 этаж (кабинет 205)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- в с. Белогорье - в здании территориального управления с. Белогорье по адресу: ул. Мухина, 44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9.07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06-26T14:41:00Z</cp:lastPrinted>
  <dcterms:modified xsi:type="dcterms:W3CDTF">2023-06-26T05:42:00Z</dcterms:modified>
  <cp:revision>112</cp:revision>
  <dc:subject/>
  <dc:title>Администрация города Благовещенска</dc:title>
</cp:coreProperties>
</file>