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5.06.2021 № 2232), распоряжения  комитета по управлению имуществом муниципального образования города Благовещенска от 02.07.2021 </w:t>
      </w:r>
      <w:r>
        <w:rPr>
          <w:rFonts w:cs="Times New Roman" w:ascii="Times New Roman" w:hAnsi="Times New Roman"/>
          <w:bCs/>
          <w:sz w:val="24"/>
          <w:szCs w:val="24"/>
        </w:rPr>
        <w:t>№ 384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2.07.2021 </w:t>
      </w:r>
      <w:r>
        <w:rPr>
          <w:rFonts w:cs="Times New Roman" w:ascii="Times New Roman" w:hAnsi="Times New Roman"/>
          <w:bCs/>
          <w:sz w:val="24"/>
          <w:szCs w:val="24"/>
        </w:rPr>
        <w:t>№ 385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недвижим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ора, назначение: нежилое здание, общей площадью 172,4 кв.м, этажность – 1, кадастровый номер 28:01:010193:113, расположенная по адресу: Амурская область,                                г. Благовещенск, ул. Октябрьская, д. 163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аж, назначение: нежилое здание, общей площадью 249,6 кв.м, этажность – 1, кадастровый номер 28:01:010193:121, расположенное по адресу: Амурская область,                                   г. Благовещенск, Октябрьская, д. 163, строение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лад, назначение: нежилое здание, общей площадью 23,9 кв.м, этажность – 1, кадастровый номер 28:01:010193:118, расположенный по адресу: Амурская область,                                 г. Благовещенск, Октябрьская, д. 163, строение 2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ов осуществляется одновременно с отчуждением земельного участка, категория земель: земли населенных пунктов, разрешенное использование: для административно - производственной базы, общая площадь 1694 кв.м, кадастровый номер 28:01:010193:54, по адресу: Амурская область, г. Благовещенск, Октябрьская, д. 16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 12 000 000,00</w:t>
      </w:r>
      <w:r>
        <w:rPr>
          <w:rFonts w:cs="Times New Roman" w:ascii="Times New Roman" w:hAnsi="Times New Roman"/>
          <w:sz w:val="24"/>
          <w:szCs w:val="24"/>
        </w:rPr>
        <w:t xml:space="preserve"> (двенадцать миллионов рублей 00 копеек), НДС не облагается, и </w:t>
      </w:r>
      <w:r>
        <w:rPr>
          <w:rFonts w:cs="Times New Roman" w:ascii="Times New Roman" w:hAnsi="Times New Roman"/>
          <w:b/>
          <w:sz w:val="24"/>
          <w:szCs w:val="24"/>
        </w:rPr>
        <w:t>не включается в цену продажи л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8 370 000,00 (восемь миллионов триста семьдесят тысяч рублей 00 копеек), в том числе НДС (Отчеты об оценке имущества от 17 июня 2021 г.  №№  Э-21/017-90,                   Э-21/017-91, Э-21/017-9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00 000,00 (двести тысяч рублей 00 копеек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            1 674 000,00 (один миллион шестьсот семьдесят четыре тысячи рублей 0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  <w:u w:val="single"/>
        </w:rPr>
        <w:t>09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0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2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6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7-05T12:30:00Z</cp:lastPrinted>
  <dcterms:modified xsi:type="dcterms:W3CDTF">2021-07-05T05:47:00Z</dcterms:modified>
  <cp:revision>85</cp:revision>
  <dc:subject/>
  <dc:title/>
</cp:coreProperties>
</file>