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20408:127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40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20408:127, расположенного в квартале 408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20408:127 площадью     176 кв.м, с видом разрешённого использования – «объект движимого имущества – открытая автостоянка на 5 машино-мест», расположен в квартале 408 города Благовещенска, в территориальной зоне многоэтажной жилой застройки (Ж-3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– «хранение автотранспорта», код 2.7.1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8"/>
          <w:szCs w:val="8"/>
          <w:u w:val="single"/>
        </w:rPr>
      </w:pPr>
      <w:r>
        <w:rPr>
          <w:rFonts w:eastAsia="Calibri"/>
          <w:sz w:val="8"/>
          <w:szCs w:val="8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</w:t>
      </w:r>
      <w:r>
        <w:rPr>
          <w:sz w:val="26"/>
          <w:szCs w:val="26"/>
        </w:rPr>
        <w:t xml:space="preserve">https://www.admblag.ru/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7.0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6 февра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7.0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27.01.2023 по 15.02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5.02.2023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58:00Z</dcterms:created>
  <dc:creator>Hicunova</dc:creator>
  <dc:description/>
  <dc:language>en-US</dc:language>
  <cp:lastModifiedBy>Джанбуршиева Оксана Викторовна</cp:lastModifiedBy>
  <cp:lastPrinted>2022-11-28T09:34:00Z</cp:lastPrinted>
  <dcterms:modified xsi:type="dcterms:W3CDTF">2023-01-26T00:58:00Z</dcterms:modified>
  <cp:revision>2</cp:revision>
  <dc:subject/>
  <dc:title>Администрация города Благовещенска</dc:title>
</cp:coreProperties>
</file>