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ind w:right="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Административ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hyperlink w:anchor="Par29">
        <w:r>
          <w:rPr>
            <w:rStyle w:val="InternetLink"/>
            <w:color w:val="0000FF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о предоста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казенным учрежде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Благовещенский городской архивный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илищный центр" муниципальной услуг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Признание молодой семьи или отказ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знании молодой семьи имеющ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остаточные доходы либо иные денежны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редства для оплаты расчетной (средней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оимости жилья в части, превышающей</w:t>
      </w:r>
    </w:p>
    <w:p>
      <w:pPr>
        <w:pStyle w:val="Normal"/>
        <w:rPr/>
      </w:pPr>
      <w:r>
        <w:rPr>
          <w:sz w:val="26"/>
          <w:szCs w:val="26"/>
        </w:rPr>
        <w:t>размер предоставляемой социальной</w:t>
      </w:r>
    </w:p>
    <w:p>
      <w:pPr>
        <w:pStyle w:val="Normal"/>
        <w:rPr/>
      </w:pPr>
      <w:r>
        <w:rPr>
          <w:sz w:val="26"/>
          <w:szCs w:val="26"/>
        </w:rPr>
        <w:t xml:space="preserve">выплаты" на 2011 - 2015 годы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ый постановлением администрации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города Благовещенска </w:t>
      </w:r>
      <w:r>
        <w:rPr>
          <w:bCs/>
          <w:sz w:val="26"/>
          <w:szCs w:val="26"/>
        </w:rPr>
        <w:t>от 12 декабря 2012 г. № 549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rintc"/>
        <w:spacing w:before="0" w:after="0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rintc"/>
        <w:spacing w:before="0" w:after="0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23" w:leader="none"/>
        </w:tabs>
        <w:ind w:right="529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2" w:leader="none"/>
        </w:tabs>
        <w:ind w:firstLine="6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Внести в  Административный </w:t>
      </w:r>
      <w:hyperlink w:anchor="Par29">
        <w:r>
          <w:rPr>
            <w:rStyle w:val="InternetLink"/>
            <w:color w:val="0000FF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о предоставлению муниципальным казенным учреждением "Благовещенский городской архивный и жилищный центр" муниципальной услуги "Признание молодой семьи или отказ в признании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" на 2011 - 2015 годы, утвержденный постановлением администрации города Благовещенска </w:t>
      </w:r>
      <w:r>
        <w:rPr>
          <w:bCs/>
          <w:sz w:val="26"/>
          <w:szCs w:val="26"/>
        </w:rPr>
        <w:t>от 12 декабря 2012 г. № 5495</w:t>
      </w:r>
      <w:r>
        <w:rPr>
          <w:sz w:val="26"/>
          <w:szCs w:val="26"/>
        </w:rPr>
        <w:t>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.  Пункт 2.10  раздела 2 "Стандарт предоставления муниципальной услуги"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"Правовые основания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17 декабря 2010 г. №1050 «О федеральной целевой программе "Жилище" на 2011 - 2015 годы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Амурской области от 25 сентября 2013 г. № 446 «Об утверждении государственной программы Амурской области «Обеспечение доступным и  качественным жильем населения Амурской области на 2014 - 2020 годы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города Благовещенска от 30 августа 2010 г. № 3937 «Об утверждении муниципальной программы города Благовещенска «Обеспечение жильем молодых семей на 2011 - 2015 годы» (в редакции постановления администрации города Благовещенска от 28.04.2014 №184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ункт 2.21  раздела 2 изложить в следующей редакции</w:t>
      </w:r>
      <w:r>
        <w:rPr/>
        <w:t xml:space="preserve">: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Информация об услуге размещена в электронном виде на Едином портале государственных услуг Российской Федерации </w:t>
      </w:r>
      <w:hyperlink r:id="rId5">
        <w:r>
          <w:rPr>
            <w:rStyle w:val="InternetLink"/>
            <w:bCs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bCs/>
            <w:color w:val="000000"/>
            <w:sz w:val="26"/>
            <w:szCs w:val="26"/>
          </w:rPr>
          <w:t>://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gosuslugi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 и на Портале государственных и муниципальных услуг (функций) Амурской области </w:t>
      </w:r>
      <w:hyperlink r:id="rId6">
        <w:r>
          <w:rPr>
            <w:rStyle w:val="InternetLink"/>
            <w:bCs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gu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amurobl</w:t>
        </w:r>
        <w:r>
          <w:rPr>
            <w:rStyle w:val="InternetLink"/>
            <w:bCs/>
            <w:color w:val="000000"/>
            <w:sz w:val="26"/>
            <w:szCs w:val="26"/>
          </w:rPr>
          <w:t>.</w:t>
        </w:r>
        <w:r>
          <w:rPr>
            <w:rStyle w:val="InternetLink"/>
            <w:bCs/>
            <w:color w:val="000000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6"/>
          <w:szCs w:val="26"/>
        </w:rPr>
        <w:t>На портале обеспечена возможность загрузки бланка заявления на компьютер получателя услуги, подачи в электронном виде заявки на получение услуги, получения информации о ходе исполнения услуги или получения информации об отказе в предоставлении услуги, а также возможность получения результатов предоставления услуги в электронном виде, если это не запрещено Федеральным законом. Доступ к порталу осуществляется путем проведения процедуры регистрации или при помощи Универсальной электронной карты»</w:t>
      </w:r>
    </w:p>
    <w:p>
      <w:pPr>
        <w:pStyle w:val="TextBodyIndent"/>
        <w:spacing w:before="0" w:after="0"/>
        <w:ind w:left="0" w:firstLine="654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TextBodyIndent"/>
        <w:spacing w:before="0" w:after="0"/>
        <w:ind w:left="0" w:firstLine="654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главы администрации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                                                                                          А.А.Козлов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A8">
    <w:name w:val="a8"/>
    <w:basedOn w:val="2"/>
    <w:qFormat/>
    <w:rPr/>
  </w:style>
  <w:style w:type="character" w:styleId="Style14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 Condensed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eastAsia="SimSun;宋体" w:cs="Verdan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E02D66EF4C3F282DB6F97E59F382CDC6CD9857C4EAA4F3F14B224E5AcDIDC" TargetMode="External"/><Relationship Id="rId3" Type="http://schemas.openxmlformats.org/officeDocument/2006/relationships/hyperlink" Target="consultantplus://offline/ref=92E02D66EF4C3F282DB6E7734F9FDCC8C7C3C55EC7EAAAA7AA1479130DD489F2c6I6C" TargetMode="External"/><Relationship Id="rId4" Type="http://schemas.openxmlformats.org/officeDocument/2006/relationships/hyperlink" Target="consultantplus://offline/ref=92E02D66EF4C3F282DB6E7734F9FDCC8C7C3C55EC7EBA7ACA41479130DD489F2c6I6C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u.amurobl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3:10:00Z</dcterms:created>
  <dc:creator>priv</dc:creator>
  <dc:description/>
  <cp:keywords/>
  <dc:language>en-US</dc:language>
  <cp:lastModifiedBy>Коростелева Юлия Евгеньевна</cp:lastModifiedBy>
  <cp:lastPrinted>2014-05-23T09:12:00Z</cp:lastPrinted>
  <dcterms:modified xsi:type="dcterms:W3CDTF">2014-06-05T02:15:00Z</dcterms:modified>
  <cp:revision>7</cp:revision>
  <dc:subject/>
  <dc:title>О внесении изменений в Административный </dc:title>
</cp:coreProperties>
</file>