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0 от 14.10.2022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УРВИ, ОППРС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</w:rPr>
        <w:t>2.3. Садовская Елена Александровна,</w:t>
      </w:r>
      <w:r>
        <w:rPr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кв. 114 (ОППРС)</w:t>
      </w:r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28:01:010114:20 площадью                  459 кв.м, с разрешённым использованием – индивидуальное жильё, находящийся в собственности Садовской Елены Александровны, расположен в квартале 114 города Благовещенска, в территориальной зоне жилой застройки смешанной этажности   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7"/>
          <w:szCs w:val="27"/>
        </w:rPr>
        <w:t>Запрашивается разрешение на ОППРС</w:t>
      </w:r>
      <w:r>
        <w:rPr>
          <w:sz w:val="27"/>
          <w:szCs w:val="27"/>
        </w:rPr>
        <w:t xml:space="preserve"> объекта капитального строительства (</w:t>
      </w:r>
      <w:r>
        <w:rPr>
          <w:bCs/>
          <w:sz w:val="27"/>
          <w:szCs w:val="27"/>
        </w:rPr>
        <w:t>здание бытового обслуживания</w:t>
      </w:r>
      <w:r>
        <w:rPr>
          <w:sz w:val="27"/>
          <w:szCs w:val="27"/>
        </w:rPr>
        <w:t>)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 западной стороны – уменьшение с 6,0 м до 1,0 м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осточной стороны – уменьшение с 6,0 м до переменного размера от 3,5 до 4,4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материалы для назначения ПС по 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-22"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5:00Z</dcterms:created>
  <dc:creator>user</dc:creator>
  <dc:description/>
  <cp:keywords/>
  <dc:language>en-US</dc:language>
  <cp:lastModifiedBy>Галуненко Ольга Сергеевна</cp:lastModifiedBy>
  <cp:lastPrinted>2022-06-06T14:50:00Z</cp:lastPrinted>
  <dcterms:modified xsi:type="dcterms:W3CDTF">2022-10-17T05:30:00Z</dcterms:modified>
  <cp:revision>19</cp:revision>
  <dc:subject/>
  <dc:title/>
</cp:coreProperties>
</file>