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«О внесении изменений в постановление администрации города Благовещенска от 30.03.2023 № 1469 «Об утверждении формы отчета о результатах деятельности муниципальных автономных учреждений, подведомственных управлению образования администрации города Благовещенска, и об использовании закрепленного за ними муниципального имущест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постановление администрации города Благовещенска от 30.03.2023 № 1469 «Об утверждении формы отчета о результатах деятельности муниципальных автономных учреждений, подведомственных управлению образования администрации города Благовещенска, и об использовании закрепленного за ними муниципального имущества» вносятся в связи с регистрацией официального сайта администрации города Благовещенска в качестве средства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Благовещенска                                               Л.Г. Поп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24:00Z</dcterms:created>
  <dc:creator>Пользователь</dc:creator>
  <dc:description/>
  <cp:keywords/>
  <dc:language>en-US</dc:language>
  <cp:lastModifiedBy>user</cp:lastModifiedBy>
  <cp:lastPrinted>2023-05-12T15:14:00Z</cp:lastPrinted>
  <dcterms:modified xsi:type="dcterms:W3CDTF">2023-05-12T06:16:00Z</dcterms:modified>
  <cp:revision>15</cp:revision>
  <dc:subject/>
  <dc:title>Пояснительная записка</dc:title>
</cp:coreProperties>
</file>