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36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Договору</w:t>
      </w:r>
    </w:p>
    <w:p>
      <w:pPr>
        <w:pStyle w:val="Normal"/>
        <w:spacing w:lineRule="auto" w:line="240" w:before="0" w:after="0"/>
        <w:ind w:firstLine="836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 ____________20___г. </w:t>
      </w:r>
      <w:r>
        <w:rPr/>
        <w:t xml:space="preserve">  № ___________</w:t>
      </w:r>
    </w:p>
    <w:tbl>
      <w:tblPr>
        <w:tblW w:w="146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814"/>
        <w:gridCol w:w="11"/>
        <w:gridCol w:w="2143"/>
        <w:gridCol w:w="1382"/>
        <w:gridCol w:w="1832"/>
        <w:gridCol w:w="11"/>
        <w:gridCol w:w="1840"/>
        <w:gridCol w:w="947"/>
        <w:gridCol w:w="2099"/>
      </w:tblGrid>
      <w:tr>
        <w:trPr>
          <w:trHeight w:val="1065" w:hRule="atLeast"/>
        </w:trPr>
        <w:tc>
          <w:tcPr>
            <w:tcW w:w="14643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 xml:space="preserve">Форма отчетност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 xml:space="preserve">арендатора по договору  аренды земельного участка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для размещения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объектов, предназначенных для производства строительных материалов, изделий, конструкций для целей жилищного строительств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  <w:t xml:space="preserve"> от _______ №_______</w:t>
            </w:r>
          </w:p>
        </w:tc>
      </w:tr>
      <w:tr>
        <w:trPr>
          <w:trHeight w:val="525" w:hRule="atLeast"/>
        </w:trPr>
        <w:tc>
          <w:tcPr>
            <w:tcW w:w="1464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Раздел «Подготовка документации по планировке территории и выполнение проектно-изыскательских работ»</w:t>
            </w:r>
          </w:p>
        </w:tc>
      </w:tr>
      <w:tr>
        <w:trPr>
          <w:trHeight w:val="108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Наименование работ по договору аренды 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сполнитель работ                                                     (реквизиты, телефон)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ата,                  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огово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рок исполнения по договору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рок исполнения фактический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окумент, подтверждающий выполнение работ</w:t>
            </w:r>
          </w:p>
        </w:tc>
      </w:tr>
      <w:tr>
        <w:trPr>
          <w:trHeight w:val="1421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а планировки территории (при необходим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пия акта приема-передачи проекта планировки территории</w:t>
            </w:r>
          </w:p>
        </w:tc>
      </w:tr>
      <w:tr>
        <w:trPr>
          <w:trHeight w:val="148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женерные изыскания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пия акта приема-передачи проведенных инженерных изысканиях</w:t>
            </w:r>
          </w:p>
        </w:tc>
      </w:tr>
      <w:tr>
        <w:trPr>
          <w:trHeight w:val="958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Технических условий на присоединение объектов капитального строительства к инженерным сетям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пия Технических условий</w:t>
            </w:r>
          </w:p>
        </w:tc>
      </w:tr>
      <w:tr>
        <w:trPr>
          <w:trHeight w:val="660" w:hRule="atLeast"/>
        </w:trPr>
        <w:tc>
          <w:tcPr>
            <w:tcW w:w="1464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tbl>
            <w:tblPr>
              <w:tblW w:w="14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3828"/>
              <w:gridCol w:w="2126"/>
              <w:gridCol w:w="1417"/>
              <w:gridCol w:w="1843"/>
              <w:gridCol w:w="1843"/>
              <w:gridCol w:w="2859"/>
            </w:tblGrid>
            <w:tr>
              <w:trPr>
                <w:trHeight w:val="1454" w:hRule="atLeast"/>
              </w:trPr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4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зработка проектной документаци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опия акта приема-передачи проектной документации</w:t>
                  </w:r>
                </w:p>
              </w:tc>
            </w:tr>
            <w:tr>
              <w:trPr/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5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Государственная экспертиза проектной документации и результатов инженерных изысканий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опия заключения государственной экспертизы. Проект в полном объеме по запросу</w:t>
                  </w:r>
                </w:p>
              </w:tc>
            </w:tr>
            <w:tr>
              <w:trPr>
                <w:trHeight w:val="1424" w:hRule="atLeast"/>
              </w:trPr>
              <w:tc>
                <w:tcPr>
                  <w:tcW w:w="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6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зработка рабочей документации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опия акта приема-передачи рабочей документаци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. Раздел «Выполнение строительно-монтажных работ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именование работ по договору аренды 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полнитель работ                                                     (реквизиты, телефон)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,                  номер догово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ок исполнения по договору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ок исполнения фактический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кумент, подтверждающий выполнение работ</w:t>
            </w:r>
          </w:p>
        </w:tc>
      </w:tr>
      <w:tr>
        <w:trPr>
          <w:trHeight w:val="73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разрешения на строительство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пия разрешения на строительство</w:t>
            </w:r>
          </w:p>
        </w:tc>
      </w:tr>
      <w:tr>
        <w:trPr>
          <w:trHeight w:val="100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ительный период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Акт  о приеме выполненных работ,  подписанный техническим заказчиком (форма КС-2), по запрос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 Справка о стоимости выполненных работ и затрат (форма КС-3)                                                                                              </w:t>
            </w:r>
          </w:p>
        </w:tc>
      </w:tr>
      <w:tr>
        <w:trPr>
          <w:trHeight w:val="9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яные работы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53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женерные сети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64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ройство фундамента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06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таж ограждающих конструкций основных производственных корпусов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2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рытие контура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58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таж внутренних инженерных систем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38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таж основного технологического оборудования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94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делочные работы 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9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сконаладочные работы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5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 объекта в эксплуатацию</w:t>
            </w:r>
          </w:p>
        </w:tc>
        <w:tc>
          <w:tcPr>
            <w:tcW w:w="2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пия разрешения на ввод объекта в эксплуатацию</w:t>
            </w:r>
          </w:p>
        </w:tc>
      </w:tr>
      <w:tr>
        <w:trPr>
          <w:trHeight w:val="375" w:hRule="atLeast"/>
        </w:trPr>
        <w:tc>
          <w:tcPr>
            <w:tcW w:w="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98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имеча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. Арендатор ежемесячн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ет арендодателю одновременно с настоящей формой отчетности материалы фотомониторинга земельного участка, выполненного с нескольких точек обзора и отражающего фактическое состояние дел на площадке на всех этапах работ (включая подготовительные), а также фиксирующего возможные санкционированные или несанкционированные действия третьих лиц на территории земельного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. Арендодатель вправе запросить у арендатора  иные документы, связанные с выполнением работ по договору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аренды земельного участк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ля размещ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ъектов, предназначенных для производства строительных материалов, изделий, конструкций для целей жилищного строительства.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рендатор _________________________________/____________________________________</w:t>
            </w:r>
          </w:p>
        </w:tc>
        <w:tc>
          <w:tcPr>
            <w:tcW w:w="2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07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17:00Z</dcterms:created>
  <dc:creator> Кузнецова</dc:creator>
  <dc:description/>
  <cp:keywords/>
  <dc:language>en-US</dc:language>
  <cp:lastModifiedBy>MitrakovaNN</cp:lastModifiedBy>
  <cp:lastPrinted>2011-10-26T16:04:00Z</cp:lastPrinted>
  <dcterms:modified xsi:type="dcterms:W3CDTF">2013-10-29T12:26:00Z</dcterms:modified>
  <cp:revision>4</cp:revision>
  <dc:subject/>
  <dc:title>Приложение № 4</dc:title>
</cp:coreProperties>
</file>