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ОРГАНИЗ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ЕРЕННОСТЬ №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ab/>
        <w:t>«___» __________20__ г.</w:t>
      </w:r>
    </w:p>
    <w:p>
      <w:pPr>
        <w:pStyle w:val="Normal"/>
        <w:spacing w:lineRule="auto" w:line="240" w:before="0" w:after="0"/>
        <w:ind w:firstLine="708"/>
        <w:jc w:val="both"/>
        <w:rPr>
          <w:rStyle w:val="Emphasis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(Полное наименование заявителя в соответствии с данными Единого государственного реестра юридических лиц или Единого государственного реестра индивидуальных предпринимателей, подающего заявку) в лице (фамилия, имя, отчество, должность), действующего на основании (основание полномочий),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настоящей доверенностью уполномочивает гражданина Российской Федерации (Ф.И.О., паспортные данные, место жительства) действовать от имени</w:t>
      </w:r>
      <w:r>
        <w:rPr>
          <w:rStyle w:val="Emphasis"/>
          <w:b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(наименование организации или Ф.И.О. представляемого лица)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повтор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аукциона по продаже права на заключение договора аренды земельного участка общей </w:t>
      </w:r>
      <w:r>
        <w:rPr>
          <w:rFonts w:cs="Times New Roman" w:ascii="Times New Roman" w:hAnsi="Times New Roman"/>
          <w:sz w:val="28"/>
          <w:szCs w:val="28"/>
        </w:rPr>
        <w:t xml:space="preserve">площадью </w:t>
      </w:r>
      <w:r>
        <w:rPr>
          <w:rFonts w:cs="Times New Roman" w:ascii="Times New Roman" w:hAnsi="Times New Roman"/>
          <w:bCs/>
          <w:sz w:val="28"/>
          <w:szCs w:val="28"/>
        </w:rPr>
        <w:t>15 850 кв. м (кадастровый номер 28:01:020004:6), расположенного по адресу: Амурская область, г. Благовещенск, земельный участок расположен в центральной части кадастрового квартала, граница которого проходит по Новотроицкое шоссе – северная граница СПУ-5 – ул. 50-летия Октября – автодорога (СПУ-5), для размещения</w:t>
      </w:r>
      <w:r>
        <w:rPr>
          <w:rFonts w:cs="Times New Roman" w:ascii="Times New Roman" w:hAnsi="Times New Roman"/>
          <w:sz w:val="28"/>
          <w:szCs w:val="28"/>
        </w:rPr>
        <w:t xml:space="preserve"> объектов, предназначенных для производства строительных материалов, изделий, конструкций для целей жилищного строительства</w:t>
      </w:r>
      <w:r>
        <w:rPr>
          <w:rStyle w:val="Emphasis"/>
          <w:i w:val="false"/>
          <w:sz w:val="28"/>
          <w:szCs w:val="28"/>
        </w:rPr>
        <w:t xml:space="preserve"> (далее соответственно – аукцион, договор аренды, Участок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стоящего поручения (Ф.И.О. представителя) предоставляются следующие полномоч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документацию о повторном аукционе, копии документов, содержащих сведения об Участке, иные документы, указанные в извещении о проведении повторного аукциона, документации о повторном аукцио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ить осмотр Участ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ть и получить экземпляр договора о задатке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ть и подать заявку на участие в повторном аукционе, а также прилагаемые к ней документы, отозвать поданную заявку на участие в повторном аукцион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ь уведомление о признании (отказе в признании) участником повторного аукциона, расписаться в получении соответствующего уведомл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ть в аукционе с правом подачи предложения о размере годовой арендной платы за 1 кв. м площади Участ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ть протокол об итогах повторного аукци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ть документы, необходимые для заключения договора аренд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ть договор аренды, акт приема-передачи по договору аренды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40" w:leader="none"/>
          <w:tab w:val="left" w:pos="880" w:leader="none"/>
        </w:tabs>
        <w:spacing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, подписывать и подавать иные документы (справки, заявления и др.), касающиеся проведения аукци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подписи представителя _________________/____________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доверенность действительна в период с ________ (_________) по _____(___________) 20__ г. без права передов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  <w:tab/>
        <w:tab/>
        <w:t>_______________</w:t>
        <w:tab/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ab/>
        <w:tab/>
        <w:tab/>
        <w:t xml:space="preserve">(подпись)   </w:t>
        <w:tab/>
        <w:tab/>
        <w:t>(расшифровка подписи)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964" w:right="79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09:00Z</dcterms:created>
  <dc:creator> </dc:creator>
  <dc:description/>
  <cp:keywords/>
  <dc:language>en-US</dc:language>
  <cp:lastModifiedBy>MitrakovaNN</cp:lastModifiedBy>
  <cp:lastPrinted>2011-08-19T18:35:00Z</cp:lastPrinted>
  <dcterms:modified xsi:type="dcterms:W3CDTF">2014-12-15T09:08:00Z</dcterms:modified>
  <cp:revision>21</cp:revision>
  <dc:subject/>
  <dc:title/>
</cp:coreProperties>
</file>