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30.10.2017 № 3883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4"/>
          <w:szCs w:val="24"/>
        </w:rPr>
        <w:t>проведении аукциона на право заключения договоров аренды земельных участков, расположенных в кварталах 90, 237, 430, 431, 464, 737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, ЗПУ-2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ЗПУ-3, ЗПУ-6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5 декабр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90: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90, ограниченного улицами Лазо – Ленина – Партизанская – Фрунзе, в 6 м к северу от многоквартирного дома по ул. Лазо, 21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37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служивания автотранспорт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локальной санитарно-защитной зоны, установленной от кондитерской фабрики «Зея». Ограничения установлены в ст.26.5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 xml:space="preserve">2. При проектировании и строительстве размещение озеленения предусмотреть с южной и западной (ул.Лазо) сторон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На земельном участке расположен объект самовольной постройки (деревянный туалет). Участок асфальтирован, частично занят травянистой растительностью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торгово-досуговых центров с условиями регулирования озеленения территорий (Ц-6). </w:t>
      </w:r>
      <w:r>
        <w:rPr/>
        <w:t>Градостроительный регламент территориальной зоны Ц-6 установлен статьями 16 и 17.6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не менее 40% площади участка, из них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ревесно-кустарниковые насаждения – 60%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азоны и клумбы – 4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74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296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часток находится в зоне действия теплоисточника котельная 74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Согласно п.4.7.1 Схемы теплоснабжения г. Благовещенска на период до 2030 г. для снятия дефицита располагаемой тепловой мощности котельной 74 квартала предусмотрено переключение ряда потребителей к теплогенерирующим мощностям Б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водоснабжение и водоотведение  – 0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7.03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9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8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0:10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430, ограниченного ул. Красноармейская (до ул. Больничной) – ж./д. веткой, ориентировочно в 5 м к югу от индивидуального жилого дома по адресу: ул.Красноармейская, 218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9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амбулаторное ветеринарн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. Ограничения установлены ст. 26.5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ественного здания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5. Минимальные отступы от границ земельного участка со стороны красной линии улицы здания – не менее 3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55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668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трассы по ул.Батарейная, запитанной от павильона УТ-4Ц т/м №1 Центрального района, расположенного на пер. ул.Красноармейская – Батарейн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1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97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8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59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7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./д. веткой – ул. Октябрьская – ул. Больничная - ул. Красноармейская, юго-восточная граница земельного участка смежна с территорией, используемой для многоквартирного жилого дома по адресу: ул. Красноармейская, 249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, бытов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 Количество парковочных мест к объектам капитального строительства 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(пункт 3.5 статьи 16 Правил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ри осуществлении деятельности по реализации продовольственногосурья и пищевых продуктов на площадях объекта,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  Посадка здания объекта розничной торговли либо бытового обслуживания (с учетом этажности здания), не должна нарушать требований норм инсоляции жилых зданий, установленных СанПиН 2.2.1/2.2.1.1076-01 «Гигиенические требования к инсоляции жилых и общественных зданий и территорий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При производстве земляных работ обеспечить присутствие представителя филиала ОАО «АКС» «Амурэлектросетьсервис»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3825 от 28.11.2016 год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границ земельного участка со стороны красной линии улицы здания – не менее 3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31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возможно от УТ-4Ц т/м № 1ЦР, расположенного по ул. Красноармей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0.07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43 24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8 6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64:3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464, ограниченного ул. Зейская – ул. Батарейная – ул. Ленина – ул. Железнодорожная, между земельными участками, используемыми для жилых домов по адресам: пер. Индустриальный, 5/1, 9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2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локированная жилая застройк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При проектировании предусмотреть раздел земельного участка на два (ориентировочной площадью 564 кв.м. для каждого дома) в целях последующего его раздела на два равноценных по площади и конфигурации с учетом минимальных/максимальных размеров, установленных Правилами для данного вида разрешенного использования (площадью – от 300 до 1000 кв. м и шириной по фронту улицы – не менее 10м для одного дома)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4. Раздел земельного участка на два, с последующим формированием для каждого дома равноценных земельных участков, возможно осуществить в соответствии с проектом только после завершения строительства блокированных домов и сдачи объектов в эксплуатацию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2. Минимальная/максимальная высота – не подлежит установлению/15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Со стороны земельного участка где предусмотрена блокировка – без отступов, в соответствии с п.3.1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4. Минимальные отступы от красных линий до зданий, строений, сооружений – без отступов, в соответствии с п.3.1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30%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6. 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общая совокупная для 2-х домов - 226 кв.м. (по 113 кв.м для одного дома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- общая совокупная для 2-х домов – 452 кв.м. (по 226 кв.м. для одного дома)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возможно от распределительной трассы по ул. Зейская, запитанной от УТ-10А т/м № 1ЦР, расположенной на пересечении ул.Амурская - Больничная.</w:t>
      </w:r>
    </w:p>
    <w:p>
      <w:pPr>
        <w:pStyle w:val="Normal"/>
        <w:ind w:firstLine="540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08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3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2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431, ограниченного ж/д веткой – ул. Октябрьская – ул. Больничная - ул. Красноармейская, в 9 м к северу от индивидуального жилого дома по адресу: ул. Октябрьская, 25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ично (незначительная часть земельного участка с западной стороны) в границах санитарно-защитной зоны, отображенной от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, ограничения указаны в статье 26.5 Правил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- основное строение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Со стороны примыкающей к улице Октябрьская – по существующей линии застройки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4. 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аксимальные выступы лестниц, крылец, приямков балконов, эркеров, козырьков за красную линию - не допускаю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7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4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 районе размещения объекта отсутствуют сети инженерно-технического обеспечения.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Ввиду отсутствия технической возможности подключения к сетям теплоснабжения, водоснабжения и водоотведения ресурсоснабжающих организаций, технические условия не предоставляются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3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6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237:15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237, ограниченного улицами Чайковского – Красноармейская – Пушкина – Горького, в 10 м к юго-западу от жилого дома по адресу: пер. Рабочий, 1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Земельный участок частично огорожен забором, территория используется собственниками соседних жилых домов под огород и загон для коз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ая/максимальная высота –не подлежит установлению / 50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81,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3,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Объект находится в зоне действия теплоисточника СП Б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6.04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1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3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7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737, ограниченного оврагом – ул.Пограничная – граница спец. Территории – ул. Садовая – пер.Матросский – ул. Пограничная – проезд ж/д ветка. Земельный участок имеет общую границу с земельным участком с кадастровым номером 28:01:040737:58 под производственной базой по адресу: ул. Пограничная, 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22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–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737,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9212,2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Объект находится в зоне действия теплоисточника котельная ВОС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технической возможности подключения к инженерным сетям ресурсоснабжающих организаций, технические условия не предоставляютс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 045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1 3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09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28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2. Земельный участок расположен в западной части квартала, ограниченного ул. Тепличная – Игнатьевское шоссе – ул. Студенческая – ул. Промышленная, в 29 м к востоку от производственной базы по адресу: ул. Промышленная, 3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6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складов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ей филиала ОАО «АКС» «Амурэлектросетьсервис» при производстве земляных работ;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 xml:space="preserve">- соблюдать требования к охранным зонам ВЛ 35кВ в соответствии с </w:t>
      </w:r>
      <w:r>
        <w:rPr>
          <w:sz w:val="24"/>
          <w:szCs w:val="24"/>
        </w:rPr>
        <w:t>Постановлением Правительства РФ от 24.02.2009 № 160т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;  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 территории земельного участка находятся стройматериалы (железобетонные плиты) и металлическая емкость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–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19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58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зоне нахождения объекта источники централизованного теплоснабжения отсутствуют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я объекта имеется водопровод Л-273 мм, расположенный по        ул. Студенческой, и водопровод Д-200 мм, расположенный по ул. Промышленной. Максимальная мощность в точке подключения водопровода ориентировочно составляет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сутк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04.02.2019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рифы на подключение к сетям инженерно-технического обеспечения отсутствуют.    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9 04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7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808,00 руб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9-14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88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4 722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 73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47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 892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77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00000:10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393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 877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97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60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 33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26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30005: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Txt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594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 486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000,00</w:t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ы ЗПУ-3, ЗПУ-6. Земельные участки, выставленные лотами №№ 2-5, расположены в кварталах ЗПУ-3, ЗПУ-6, ограниченных границами кадастровых кварталов 28:01:030005, 28:01:030007. Земельные участки, выставленные лотами №№ 6, 7 расположены в квартале ЗПУ-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клад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лоты №№ 9, 10, 13, 14 – 54 (пятьдесят четыре) месяца;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</w:rPr>
        <w:t>- лоты №№ 11, 12 –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производственной зоны П-1 и от железной дороги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ого земельного участк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й участок покрыт древесно-кустарниковой растительностью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 надлежит использовать с учетом ограничений и запретов, установленных п. 8 «Правил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, утвержденных постановлением Правительства Российской Федерации от 18.11.2013 № 1033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емельные участки, выставленные на аукцион лотами №№ 2-5 расположены в охранной зоне, установленной на расстоянии 30 м от границ земельного участка Благовещенской ТЭЦ. При освоении и использовании участка соблюдать требования,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и особых условий использования земельных участков, расположенных в границах таких зон»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ызвать представителей филиала ОАО «АКС» «Амурэлектросетьсервис» при производстве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4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– не устанавливается;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– не устанавливаетс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1 – 5883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90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2 – 601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22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3 – 471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3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8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00000:10714 – 3936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62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85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30005:235 – 5944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7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99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:01:030005:232 – 5600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60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80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Участок находится в зоне действия теплоисточника Благовещенская 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  <w:br/>
        <w:t>Возможность выдачи технических условий на теплоснабжение будет рассмотрена после ввода в эксплуатацию 2-ой очереди Благовещенской ТЭЦ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отведение  –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действия технических условий: до 05.04.2019 г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3 ноябр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1 декабря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3 декабря 2017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 xml:space="preserve">По лотам №№ 1-2, 5-14. </w:t>
      </w:r>
    </w:p>
    <w:p>
      <w:pPr>
        <w:pStyle w:val="Normal"/>
        <w:widowControl w:val="false"/>
        <w:ind w:firstLine="567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3, 4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5E0A67ADD95D663649EEE278447740220801B142685AD41B24FB78671B4BE082B01FBA2158E369E96A3BFDK4oFC" TargetMode="External"/><Relationship Id="rId4" Type="http://schemas.openxmlformats.org/officeDocument/2006/relationships/hyperlink" Target="consultantplus://offline/ref=5E0A67ADD95D663649EEE278447740220801B142685AD41B24FB78671B4BE082B01FBA2158E369E96A3BFDK4oF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5:00Z</dcterms:created>
  <dc:creator>shulekinana</dc:creator>
  <dc:description/>
  <cp:keywords/>
  <dc:language>en-US</dc:language>
  <cp:lastModifiedBy>zemlya3</cp:lastModifiedBy>
  <cp:lastPrinted>2017-11-07T15:42:00Z</cp:lastPrinted>
  <dcterms:modified xsi:type="dcterms:W3CDTF">2017-11-08T01:10:00Z</dcterms:modified>
  <cp:revision>37</cp:revision>
  <dc:subject/>
  <dc:title>Приложение 1</dc:title>
</cp:coreProperties>
</file>