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3</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Здание, назначение: нежилое, кадастровый номер 28:01:010299:244, общей площадью 118,1 кв.м, этажность – 1, вид разрешенного использования: объект коммунального хозяйства, расположенное по адресу: Амурская область, г. Благовещенск, ул. Островского, 152, лит. А5, квартал 299 (далее именуемое – Объект).</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вижимое имущество:</w:t>
      </w:r>
    </w:p>
    <w:p>
      <w:pPr>
        <w:pStyle w:val="Normal"/>
        <w:spacing w:lineRule="auto" w:line="240" w:before="0" w:after="0"/>
        <w:ind w:firstLine="709"/>
        <w:jc w:val="both"/>
        <w:rPr/>
      </w:pPr>
      <w:r>
        <w:rPr>
          <w:rFonts w:cs="Times New Roman" w:ascii="Times New Roman" w:hAnsi="Times New Roman"/>
          <w:sz w:val="24"/>
          <w:szCs w:val="24"/>
          <w:lang w:eastAsia="ru-RU"/>
        </w:rPr>
        <w:t xml:space="preserve">- Насос </w:t>
      </w:r>
      <w:r>
        <w:rPr>
          <w:rFonts w:cs="Times New Roman" w:ascii="Times New Roman" w:hAnsi="Times New Roman"/>
          <w:sz w:val="24"/>
          <w:szCs w:val="24"/>
          <w:lang w:val="en-US" w:eastAsia="ru-RU"/>
        </w:rPr>
        <w:t>WILL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L</w:t>
      </w:r>
      <w:r>
        <w:rPr>
          <w:rFonts w:cs="Times New Roman" w:ascii="Times New Roman" w:hAnsi="Times New Roman"/>
          <w:sz w:val="24"/>
          <w:szCs w:val="24"/>
          <w:lang w:eastAsia="ru-RU"/>
        </w:rPr>
        <w:t xml:space="preserve"> 100/170-30/2 - 3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атика.</w:t>
      </w:r>
    </w:p>
    <w:p>
      <w:pPr>
        <w:pStyle w:val="Normal"/>
        <w:numPr>
          <w:ilvl w:val="1"/>
          <w:numId w:val="9"/>
        </w:numPr>
        <w:tabs>
          <w:tab w:val="clear" w:pos="708"/>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9/2003-474 от 20.06.2003.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дастровый номер 28:01:010299:12, общая площадь 471 кв.м, категория земель: земли населенных пунктов, разрешенное использование: коммунальное обслуживание, расположенный по адресу: Амурская область, г. Благовещенск, квартал 299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28-28-01/036/2006-003 от 14.09.2006.</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b/>
          <w:b/>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Объект обременен обязательством в виде сохранения назначения Объекта сроком 5 лет, с момента перехода права собственности в установленном законом порядке. Обременение – договор аренды от 16.07.2005 № 001-АКС/Т с ООО «АКС», сроком до 15.07.2050 года;  договор аренды от 16.07.2005 № 002-АКС/Т с ООО «АКС», сроком до 15.07.2050 года.</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686 460,48 (шестьсот восемьдесят шесть тысяч четыреста шестьдесят рублей 48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Цена земельного участка составляет 441 000 (четыреста сорок одна тысяча) рублей</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8.06.2023 № 158-23.</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6-14T02:00:00Z</dcterms:modified>
  <cp:revision>44</cp:revision>
  <dc:subject/>
  <dc:title>АДМИНИСТРАЦИЯ ГОРОДА БЛАГОВЕЩЕНСКА АМУРСКОЙ ОБЛАСТИ</dc:title>
</cp:coreProperties>
</file>