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left"/>
        <w:rPr/>
      </w:pPr>
      <w:r>
        <w:rPr>
          <w:sz w:val="22"/>
          <w:szCs w:val="22"/>
        </w:rPr>
        <w:t xml:space="preserve">В Комитет по управлению имуществом муниципального образования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орода Благовещенска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680" w:firstLine="360"/>
        <w:jc w:val="left"/>
        <w:rPr>
          <w:szCs w:val="22"/>
        </w:rPr>
      </w:pPr>
      <w:r>
        <w:rPr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ЗАЯВКА № ____</w:t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на участие в аукционе 24 октября 2014 г.</w:t>
      </w:r>
    </w:p>
    <w:p>
      <w:pPr>
        <w:pStyle w:val="FR1"/>
        <w:spacing w:lineRule="atLeast" w:line="240" w:before="0" w:after="0"/>
        <w:jc w:val="left"/>
        <w:rPr>
          <w:szCs w:val="22"/>
        </w:rPr>
      </w:pPr>
      <w:r>
        <w:rPr>
          <w:szCs w:val="22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5479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явитель(претендент)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№___________________, выдан «___» ___________________(когда), 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, индекс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- 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(наименование имущества), выставленного на продажу лотом № _____, для чего вносит задаток в качестве платежа для участия в аукционе в размере________________________________________________________________________ _____________________________________________________________________________________________________________________________________________________________________________ рублей (сумму цифрами и прописью) и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</w:rPr>
        <w:t>Соблюдать условия и порядок проведения аукциона, установленные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позднее 15 рабочих дней с даты подведения итогов аукциона и уплатить  Продавцу стоимость  имущества,  установленную по результатам аукциона в срок, не позднее 5 календарных дней с момента заключения договора купли – продаж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Со сведениями, изложенными в информационном сообщении о проведении аукциона,  ознакомлен и соглас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Дата «___» ______________ 2014 г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14 года в ______ часов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 _______________________________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794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4:00Z</dcterms:created>
  <dc:creator>Sveta</dc:creator>
  <dc:description/>
  <cp:keywords/>
  <dc:language>en-US</dc:language>
  <cp:lastModifiedBy>urist4</cp:lastModifiedBy>
  <cp:lastPrinted>2014-02-07T16:17:00Z</cp:lastPrinted>
  <dcterms:modified xsi:type="dcterms:W3CDTF">2014-09-08T08:15:00Z</dcterms:modified>
  <cp:revision>19</cp:revision>
  <dc:subject/>
  <dc:title>АДМИНИСТРАЦИЯ ГОРОДА БЛАГОВЕЩЕНСКА АМУРСКОЙ ОБЛАСТИ</dc:title>
</cp:coreProperties>
</file>