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ИЗВЕЩЕНИЕ О ПРОВЕДЕНИИ  АУКЦИОНА ПО ПРОДАЖЕ ОБЪЕКТА НЕЗАВЕРШЕННОГО СТРОИТЕЛЬСТВА  С ПУБЛИЧНЫХ ТОРГ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собственника объекта незавершенного строительства на основании решения Арбитражного суда Амурской области, сообщает о проведении аукциона по продаже объекта незавершенного строительства, расположенного на земельном участке, государственная собственность не разграничена, в связи с прекращением действия договора аренды данного земельного участка (далее – аукцион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: Комитет по управлению имуществом муниципального образования города Благовещенска (далее – </w:t>
      </w:r>
      <w:r>
        <w:rPr>
          <w:rFonts w:eastAsia="Calibri" w:cs="Times New Roman" w:ascii="Times New Roman" w:hAnsi="Times New Roman"/>
          <w:b/>
          <w:sz w:val="24"/>
          <w:szCs w:val="24"/>
        </w:rPr>
        <w:t>Комитет</w:t>
      </w:r>
      <w:r>
        <w:rPr>
          <w:rFonts w:eastAsia="Calibri" w:cs="Times New Roman" w:ascii="Times New Roman" w:hAnsi="Times New Roman"/>
          <w:sz w:val="24"/>
          <w:szCs w:val="24"/>
        </w:rPr>
        <w:t>, организатор аукциона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: 675000, Амурская область, г. Благовещенск,                     ул. Б. Хмельницкого, д. 8/2, этаж 2</w:t>
      </w:r>
      <w:r>
        <w:rPr>
          <w:rFonts w:cs="Times New Roman" w:ascii="Times New Roman" w:hAnsi="Times New Roman"/>
          <w:sz w:val="24"/>
          <w:szCs w:val="2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komitet@admblag.ru, komitet@tsl.ru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 (4162) 22-37-01, факс 8 (4162) 22-37-02), 8 (4162) 22-37-17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снование проведения торгов: </w:t>
      </w:r>
      <w:r>
        <w:rPr>
          <w:rFonts w:eastAsia="Calibri" w:cs="Times New Roman" w:ascii="Times New Roman" w:hAnsi="Times New Roman"/>
          <w:sz w:val="24"/>
          <w:szCs w:val="24"/>
        </w:rPr>
        <w:t>статья 239.1 Гражданского кодекса Российской Федерации, постановление Правительства Российской Федерации от 03.12.2014 № 1299 «Об  утверждении Правил проведения публичных торгов по продаже объектов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 незавершенного строительства», постановление администрации города Благовещенска от 01.09.2021 № 3405 «О проведении аукциона по продаже объекта незавершенного строительства, расположенного в квартале 122 города Благовещенска»</w:t>
      </w:r>
      <w:r>
        <w:rPr/>
        <w:t xml:space="preserve">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(в редакции от 04.05.2022 № 2278)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Аукцион проводится на основании решения Арбитражного суда Амурской области от 27.08.2019 дело № А04-4453/2019, вступившего в законную силу 30.09.2019, об изъятии объекта незавершенного строительства у собственника путем продажи с публичных торгов. </w:t>
      </w:r>
    </w:p>
    <w:p>
      <w:pPr>
        <w:pStyle w:val="Normal"/>
        <w:spacing w:lineRule="auto" w:line="240" w:before="0" w:after="0"/>
        <w:ind w:right="-1"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Резолютивная часть решения суда: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изъять у индивидуального предпринимателя Раздымаха Сергея Сергеевича объект незавершенного строительства – помещение общего пользования, с кадастровым номером 28:01:010122:128, степень готовности 50%, расположенный на земельном участке с кадастровым номером 28:01:010122:67, путем продажи с публичных торгов.</w:t>
      </w:r>
    </w:p>
    <w:p>
      <w:pPr>
        <w:pStyle w:val="Normal"/>
        <w:spacing w:lineRule="auto" w:line="240" w:before="0" w:after="0"/>
        <w:ind w:right="-1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убличные торги проводятся в форме аукциона, открытого по составу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Аукцион состоится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28 декабря 2022 в 10 час. 00 мин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. по адресу: </w:t>
      </w:r>
      <w:r>
        <w:rPr>
          <w:rFonts w:cs="Times New Roman" w:ascii="Times New Roman" w:hAnsi="Times New Roman"/>
          <w:sz w:val="24"/>
          <w:szCs w:val="24"/>
        </w:rPr>
        <w:t xml:space="preserve">675000, Амурская область, г. Благовещенск, ул. Б.Хмельницкого, д. 8/2, этаж 2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кабинет 4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Дата начала приема заявок на участие в аукцион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28 ноября 2022 года</w:t>
      </w:r>
      <w:r>
        <w:rPr>
          <w:rFonts w:cs="Times New Roman" w:ascii="PT Astra Serif;Times New Roman" w:hAnsi="PT Astra Serif;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Дата окончания приема заявок на участие в аукцион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22 декабря 2022 года</w:t>
      </w:r>
      <w:r>
        <w:rPr>
          <w:rFonts w:cs="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Место и время приема заявок на участие в аукционе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675000, Амурская область,                      г. Благовещенск, ул. Б.Хмельницкого, д. 8/2, этаж 2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каб. 14, ежедневно: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с 09 час. 30 мин.                 до 12 час. 30 мин., с 14 час. 30 мин. до 17 час. 00 мин.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кроме выходных дней (далее – место нахождения организатора аукциона)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Рассмотрение заявок на участие в аукционе состоится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26 декабря 2022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в 11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en-US"/>
        </w:rPr>
        <w:t>I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. Предмет аукцион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 аукцион вы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Лот № 1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– объект незавершенного строительства, расположенный по адресу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Амурская область, г. Благовещенск, квартал 122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Кадастровый номер объекта незавершенного строительства –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28:01:010122:128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лощадь объекта незавершенного строительства –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58,6 кв. м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50 %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01.07.2019 № 28:01:010122:128-28/001/2019-2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обственник объекта незавершенного строительства – Раздымаха Сергей Сергеевич. 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Обременения (ограничения) прав для защиты прав и законных интересов покуп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запрет индивидуальному предпринимателю Раздымаха Сергею Сергеевичу производить действия, связанные с регистрацией перехода права собственности на недвижимое имущество – объект незавершенного строительства – помещение общего пользования площадью 58,6 кв.м. с кадастровым номером 28:01:010122:128, расположенный на земельном участке с кадастровым номером 28:01:010122:67;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возложить на Управление  Федеральной службы государственной регистрации кадастра и картографии по Амурской области обязанность на осуществление любых регистрационных действий в отношении недвижимого имущества – объекта незавершенного строительства – помещение общего пользования площадью 58,6 кв.м. с кадастровым номером 28:01:010122:128, расположенный на земельном участке с кадастровым номером 28:01:010122:67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Указанное обременение будет снято в установленном законом порядке после подписания договора купли-продажи и перечисления покупателем денежных средств на счет Организатора торг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i/>
          <w:sz w:val="24"/>
          <w:szCs w:val="24"/>
          <w:u w:val="single"/>
        </w:rPr>
        <w:t>Сведения о земельном участке согласно выписке из ЕГРН, в границах которого, расположен объект незавершенного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дастровый номер земельного участка – 28:01:010122:67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емельного участка – 415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тегория земель – земл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зрешенное использование земельного участка – деловое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й участок не обременен правами третьих лиц.</w:t>
      </w:r>
      <w:r>
        <w:rPr>
          <w:rFonts w:cs="PT Astra Serif;Times New Roman" w:ascii="PT Astra Serif;Times New Roman" w:hAnsi="PT Astra Serif;Times New Roman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оответствии с Генеральным планом города Благовещенска, утвержденным решением Благовещенской городской Думы от 26.07.2007 № 30/75 (с изменениями от 26.03.2015 № 8/92), территория вышеуказанного земельного участка расположена в функциональной жилой зоне (зона смешанной жилой застройки на реконструируемых территориях центра горо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– Правила), рассматриваемый земельный участок расположен в территориальной зоне жилой застройки смешанной этажности (Ж-4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Градостроительный регламент территориальной зоны Ж-4, установленный статьями 16 и 19.4 Правил, в соответствии с которым вид разрешенного использования «деловое управление», код 4.1, относится к условно разрешенному виду разрешенного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зрешение на условно разрешенный вид использования земельного участка предоставлено постановлением администрации города Благовещенска от 07.06.2021 № 212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границах приаэродромной территории, установленной Приказом Федерального агентства воздушного транспорта (Росавиации) министерства транспорта Российской Федерации от 22.04.2020 № 410-П «Об установлении приаэродромной территории аэродрома Благовещенск (Игнатьево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границах нормативной санитарно-защитной зоны, отображённой от производственной зоны предприятий V класса опасности (П-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зоне затопления однопроцентным паво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ерритория квартала 122 не обеспечена документацией по планировке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рамках работы комиссии по рассмотрению схем расположения земельных участков на кадастровом плане территории выявлено следующе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сматриваемый земельный участок частично расположен в охранной зоне воздушной линии электропередачи ВЛ-0,4 к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граничения использования земельных участков, расположенных в охранной зоне линий электропередачи, установлены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4"/>
          <w:szCs w:val="24"/>
          <w:u w:val="single"/>
        </w:rPr>
      </w:pPr>
      <w:r>
        <w:rPr>
          <w:rFonts w:cs="PT Astra Serif;Times New Roman" w:ascii="PT Astra Serif;Times New Roman" w:hAnsi="PT Astra Serif;Times New Roman"/>
          <w:i/>
          <w:sz w:val="24"/>
          <w:szCs w:val="24"/>
          <w:u w:val="single"/>
        </w:rPr>
        <w:t>Предельные параметры разрешенного строитель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1.1. Минимальное/максимальное количество этажей – не подлежит установлению/не более 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1.2. Минимальная/максимальная высота – не подлежит у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2. Минимальные отступы от границ земельного участка до стен зданий, строений, сооружений – не менее 6 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Исключения установлены пунктом 3.1.3 статьи 16 Прав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3. Максимальные выступы лестниц, крылец, приямков балконов, эркеров, козырьков за красную линию – не допускаются, в соответствии с п. 3.2 статьи 16 Прав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 xml:space="preserve">4. Минимальные отступы от красных линий улиц до зданий, строений, сооружений – по красной линии, в соответствии с пп. 2 п. 3.3.4 статьи 16 Прави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5. Минимальная доля (%) озеленённой территории земельного участка –  15 %, в соответствии с п. 3.4 статьи 16 Прав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6. Показатели плотности застройки земельного участ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максимальный процент застройки – 8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максимальный коэффициент плотности застройки - 2,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Максимальная площадь застройки земельного участка – 332 кв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Максимальная площадь объекта капитального строительства на земельном участке – 996 кв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8"/>
        </w:rPr>
        <w:t>7. Максимальный класс опасности (по классификации СанПиН) объектов капитального строительства, размещаемых на территории земельного участка                                                                       в пределах зоны – V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 землепользования и застройки муниципального образования города Благовещенска, утвержденными решением Благовещенской городской Думы от 27.10.2016 № 26/100</w:t>
      </w:r>
      <w:r>
        <w:rPr>
          <w:rFonts w:cs="PT Astra Serif;Times New Roman" w:ascii="PT Astra Serif;Times New Roman" w:hAnsi="PT Astra Serif;Times New Roman"/>
          <w:sz w:val="24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2. Рядом с рассматриваемым земельным участком расположена ВЛ-0,4 кВ                    с охранной зоной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граничения использования земельного участка в охранной зоне линий электропередачи установлены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становленными Постановлением Правительства РФ от 24.02.2009 № 16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I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Общие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Начальная цена предмета аукциона – рыночная стоимость объекта незавершенного строительства, </w:t>
      </w:r>
      <w:r>
        <w:rPr>
          <w:rFonts w:eastAsia="Calibri" w:cs="Times New Roman" w:ascii="PT Astra Serif;Times New Roman" w:hAnsi="PT Astra Serif;Times New Roman"/>
          <w:sz w:val="24"/>
          <w:szCs w:val="24"/>
          <w:lang w:eastAsia="en-US"/>
        </w:rPr>
        <w:t>определенная по результатам рыночной оценки,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 составляет: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>- 1 878 000 (</w:t>
      </w:r>
      <w:r>
        <w:rPr>
          <w:rFonts w:cs="Times New Roman" w:ascii="Times New Roman" w:hAnsi="Times New Roman"/>
          <w:b/>
          <w:sz w:val="24"/>
          <w:szCs w:val="24"/>
        </w:rPr>
        <w:t>один миллион восемьсот семьдесят восемь тысяч</w:t>
      </w: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>) рублей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м числе НДС, 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в соответствии </w:t>
      </w:r>
      <w:r>
        <w:rPr>
          <w:rFonts w:cs="Times New Roman" w:ascii="PT Astra Serif;Times New Roman" w:hAnsi="PT Astra Serif;Times New Roman"/>
          <w:sz w:val="24"/>
          <w:szCs w:val="24"/>
        </w:rPr>
        <w:t>с решением Арбитражного суда Амурской области от 18.03.2022 по делу № А04-7892/202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Размер задатка – 20 % от начальной цены предмета аукцион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pacing w:val="-2"/>
          <w:sz w:val="24"/>
          <w:szCs w:val="24"/>
        </w:rPr>
        <w:t>- 375 600 (триста семьдесят пять тысяч шестьсот) рублей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еличина повышения начальной цены предмета аукциона (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шаг аукциона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>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) устанавливается в пределах 1% от начальной цены предмета аукциона и составляет: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8 000 (восемнадцать тысяч) руб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за Лот № 1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II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Порядок приема заявок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700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1) заявку (Приложение 1)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, если заявителем является иностранное юридическое лицо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4)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физического лица на должность, в соответствии с которым такое лицо обладает правом действовать от имени заявителя без доверенности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ConsPlusNormal"/>
        <w:ind w:firstLine="700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5) документы, подтверждающие внесение задатка (платежный документ о перечислении задатка).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дать заявку на участие в аукционе может лицо, которое вправе приобрести объект незавершенного строительства в собственность, за исключением лиц установленных п. 5                     ст. 449.1 Гражданского кодекса РФ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дин заявитель на один Лот вправе подать только одну заявку на участие в аукционе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аявитель имеет право отозвать принятую организатором аукциона заявку на участие в аукционе в любое время до установленных даты и времени рассмотрения заявок. Организатор аукциона обязан вернуть заявителю внесенный им задаток в течение 5 (пяти) рабочих дней со дня поступления уведомления об отзыве заявки на участие в аукционе. </w:t>
      </w:r>
    </w:p>
    <w:p>
      <w:pPr>
        <w:pStyle w:val="Style23"/>
        <w:spacing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</w:rPr>
        <w:t>Заявки на участие в аукционе, полученные после окончания установленного срока их приема, не рассматриваются и в тот же день возвращаются заявителям, при этом организатор аукциона возвращает указанным заявителям задаток в течение 5 (пяти) рабочих дней с даты подписания протокола о результатах аукци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Заявитель вносит задаток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в размере 20 % от  начальной цены предмета аукциона, указанной в настоящем информационном сообщ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Задаток вносится путем перечисления денежных средств на р</w:t>
      </w:r>
      <w:r>
        <w:rPr/>
        <w:t>еквизиты для перечисления задатка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72"/>
      </w:tblGrid>
      <w:tr>
        <w:trPr>
          <w:trHeight w:val="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Счет получателя 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</w:rPr>
              <w:t>(расчетный счет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Cs/>
                <w:sz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3232643107010002300</w:t>
            </w:r>
          </w:p>
        </w:tc>
      </w:tr>
      <w:tr>
        <w:trPr>
          <w:trHeight w:val="1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Лицевой счет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05233008540</w:t>
            </w:r>
          </w:p>
        </w:tc>
      </w:tr>
      <w:tr>
        <w:trPr>
          <w:trHeight w:val="1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БИК бан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0110121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Номер банковского сче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входящего в состав ЕКС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</w:rPr>
              <w:t>(корр.счет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40102810245370000015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Банк получателя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ОТДЕЛЕНИЕ БЛАГОВЕЩЕНСК БАНКА РОССИИ//УФКПО АМ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Г. БЛАГОВЕЩЕНСК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Наименование получателя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Комитет по управлению имуществом муниципального образования г. Благовещенска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ИНН/ КПП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2801010685/280101001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код ОКТМ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107010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Назначение платежа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Задаток для участия в аукционе по продаже объекта незавершенного строительства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Задаток должен поступить на лицевой счет организатора аукциона не позднее даты окончания приема заявок на участие в аукционе. Документом, подтверждающим поступление задатка на счет организатора аукциона, является выписка с лицевого счета Комит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Настоящее извещение является публичной офертой для заключения договора о задатке в соответствии со статьей 437 ГК РФ, а подача претендентом заявки и перечисление задатка являются акцептом такой оферты в соответствии со статьей 438 ГК РФ, после чего договор о задатке считается заключенным в 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4"/>
          <w:szCs w:val="24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2) непоступление задатка на дату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рассмотрения заявок на участие в аукционе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3) подача заявки на участие в аукционе лицом, не уполномоченным на осуществление таких действий.</w:t>
      </w:r>
    </w:p>
    <w:p>
      <w:pPr>
        <w:pStyle w:val="Normal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Лицам, подавшим заявки на участие в аукционе, но не допущенным к участию в нем задаток возвращается в течение 5 (пяти) рабочих дней со дня оформления протокола приема заявок на участие в аукционе. Лицам, участвовавшим в аукционе, но не победившим в нем возврат задатков осуществляется в течение 5 (пяти) рабочих дней со дня подписания протокола о результатах аукциона.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V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Определение участников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sz w:val="24"/>
          <w:szCs w:val="24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4"/>
          <w:szCs w:val="24"/>
          <w:lang w:eastAsia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лучае если на аукционе участвовал (присутствовал) только один участник или при проведении аукциона не присутствовал ни один из участников аукциона, либо если после троекратного объявления предложения о начальной цене предмета аукциона не поступило ни одно предложение о цене предмета аукциона, которое предусматривало бы более высокую цену предмета аукциона, либо если по окончании срока подачи заявок на участие в аукционе не подана ни одна заявка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V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Порядок определения победителя аукциона и заключения договора                  купли-продажи объекта незавершенного строительства по итогам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Аукцион проводится путем повышения начальной (минимальной) цены предмета аукциона, указанной в извещении о проведении аукциона, на шаг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Лицо, выигравшее аукцион, и организатор аукциона подписывают в день проведения аукциона протокол о его результатах, который в течение 3 (трех) рабочих дней со дня проведения аукциона подлежит опубликованию в газете «Благовещенск» и размещению </w:t>
      </w:r>
      <w:r>
        <w:rPr>
          <w:rFonts w:cs="PT Astra Serif;Times New Roman" w:ascii="PT Astra Serif;Times New Roman" w:hAnsi="PT Astra Serif;Times New Roman"/>
          <w:spacing w:val="-4"/>
          <w:sz w:val="24"/>
          <w:szCs w:val="24"/>
        </w:rPr>
        <w:t>на официальном сайте администрации города Благовещенска – www.admblag.ru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на официальном сайте Российской Федерации</w:t>
      </w:r>
      <w:r>
        <w:rPr>
          <w:rFonts w:cs="Tahoma" w:ascii="PT Astra Serif;Times New Roman" w:hAnsi="PT Astra Serif;Times New Roman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нформационно-телекоммуникационной сети </w:t>
      </w:r>
      <w:r>
        <w:rPr>
          <w:rFonts w:cs="Times New Roman" w:ascii="PT Astra Serif;Times New Roman" w:hAnsi="PT Astra Serif;Times New Roman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Интернет</w:t>
      </w:r>
      <w:r>
        <w:rPr>
          <w:rFonts w:cs="Times New Roman" w:ascii="PT Astra Serif;Times New Roman" w:hAnsi="PT Astra Serif;Times New Roman"/>
          <w:sz w:val="24"/>
          <w:szCs w:val="24"/>
        </w:rPr>
        <w:t>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для размещения информации о проведении торгов (</w:t>
      </w:r>
      <w:hyperlink r:id="rId2" w:tgtFrame="_blank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 xml:space="preserve">, </w:t>
      </w:r>
      <w:r>
        <w:rPr>
          <w:rFonts w:cs="Times New Roman" w:ascii="PT Astra Serif;Times New Roman" w:hAnsi="PT Astra Serif;Times New Roman"/>
          <w:sz w:val="24"/>
        </w:rPr>
        <w:t>раздел «Строительство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).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Лицо, выигравшее аукцион, и организатор аукциона подписывают договор                      купли-продажи объекта незавершенного строительства, являвшегося предметом аукциона, в течение 3 (трех) дней со дня подписания протокола о результатах аукциона. При этом организатор аукциона подписывает договор купли-продажи от имени собственника объекта незавершенного строительства без доверенности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Условия и сроки платежа: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заключении договора с лицом, выигравшим аукцион, сумма внесенного им задатка засчитывается в счет исполнения обязательств по заключенному договору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уклонении или отказе лица, выигравшего аукцион, от заключения в установленный срок договора купли-продажи результаты аукциона аннулируются организатором аукциона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редства, полученные от  продажи на аукционе объекта незавершенного строительства, вносятся на счет Организатора аукциона единовременно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в течение 5 (пяти)  рабочих дней с даты  заключения договора купли-продажи на реквизиты указанные в договоре купли-продажи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и переводятся организатором аукциона бывшему собственнику объекта незавершенного строительства в течение 10 (десяти)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окупателю аукциона, после государственной регистрации права собственности на приобретенный объект незавершенного строительства, необходимо обратиться в администрацию города Благовещенска с заявлением о предоставлении в аренду земельного участка, на котором расположен объект незавершенного строительства, в соответствии с подпунктом 1 пункта 5 ст. 39,6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Дополнительную информацию, а также формы и перечни всех необходимых документов можно получить по адресу: 675000, Амурская область, г. Благовещенск,                      ул. Б.Хмельницкого, д. 8/2, этаж 2, каб. 14, ежедневно: с 09 час. 30 мин. до 12 час. 30 мин., с 14 час. 30 мин. до 17 час. 00 мин., тел. 8 (4162) 22-37-17, 22-37-20, а также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 xml:space="preserve">на официальном сайте администрации города Благовещенска – </w:t>
      </w:r>
      <w:r>
        <w:rPr>
          <w:rFonts w:cs="PT Astra Serif;Times New Roman" w:ascii="PT Astra Serif;Times New Roman" w:hAnsi="PT Astra Serif;Times New Roman"/>
          <w:b/>
          <w:spacing w:val="-2"/>
          <w:sz w:val="24"/>
          <w:szCs w:val="24"/>
        </w:rPr>
        <w:t>www.admblag.ru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, и на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официальном сайте Российской Федерации для размещения информации о проведении торгов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http://www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 (раздел «Строительство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Осуществление осмотра объектов проводится заинтересованным лицом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: 1. Форма заявки на участие в аукционе на 1 л.</w:t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итет по управлению имуществом муниципального образования города Благовещ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рганизатору аукциона)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ЗАЯВКА НА УЧАСТИЕ В АУКЦИОНЕ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о продаже объекта незавершенного строительства с публичных торгов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Liberation Serif;Times New Roman" w:hAnsi="Liberation Serif;Times New Roman" w:eastAsia="Calibri" w:cs="Liberation Serif;Times New Roman"/>
          <w:b/>
          <w:b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b/>
          <w:sz w:val="24"/>
          <w:szCs w:val="24"/>
        </w:rPr>
        <w:t>«____»_____________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Liberation Serif;Times New Roman" w:hAnsi="Liberation Serif;Times New Roman" w:eastAsia="Calibri" w:cs="Liberation Serif;Times New Roman"/>
          <w:i/>
          <w:i/>
          <w:iCs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i/>
          <w:iCs/>
          <w:sz w:val="20"/>
          <w:szCs w:val="20"/>
        </w:rPr>
        <w:t>(дата аукци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0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, ФИО -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 серия____________  №__________________ выдан 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аспортные данные для физического лиц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нахождения (жительства)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лице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, должность для юридического лица, доверенное лицо)</w:t>
      </w:r>
    </w:p>
    <w:p>
      <w:pPr>
        <w:pStyle w:val="Normal"/>
        <w:pBdr>
          <w:bottom w:val="single" w:sz="12" w:space="5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веренность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Принимая решение об участии в аукционе по продаже объекта незавершенного строительства, с кадастровым номером: </w:t>
      </w: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,  расположенного  по адресу:____________________________________________________________________________  обязуюс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соблюдать условия и порядок проведения аукци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в случае признания победителем аукциона, подписать протокол об итогах аукциона в день проведения аукци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 в случае признания победителем аукциона, в течение 3 (трех) рабочих дней с даты подписания протокола об итогах аукциона, заключить с Организатором торгов договор купли-продажи имущества (с проектом договора купли-продажи ознакомлен, обязанности Покупателя по договору принимаю в полном объем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уплатить Организатору торгов стоимость имущества, установленную по результатам аукциона в сроки, определенные протоколом об итогах аукциона и договором купли-продаж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 Заявителю извест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фактическое состояние и технические характеристики Объекта аукциона </w:t>
      </w:r>
      <w:r>
        <w:rPr>
          <w:rFonts w:cs="Times New Roman" w:ascii="Times New Roman" w:hAnsi="Times New Roman"/>
          <w:b/>
          <w:sz w:val="20"/>
          <w:szCs w:val="20"/>
        </w:rPr>
        <w:t>и он не имеет претензий к ним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тветственность за достоверность представленных документов и информации несет Заявител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.  В обеспечение исполнения  обязательств мною внесен задаток в размере </w:t>
      </w:r>
      <w:r>
        <w:rPr>
          <w:rFonts w:cs="Times New Roman" w:ascii="Times New Roman" w:hAnsi="Times New Roman"/>
          <w:b/>
          <w:sz w:val="20"/>
          <w:szCs w:val="20"/>
        </w:rPr>
        <w:t xml:space="preserve">______________ </w:t>
      </w:r>
      <w:r>
        <w:rPr>
          <w:rFonts w:cs="Times New Roman" w:ascii="Times New Roman" w:hAnsi="Times New Roman"/>
          <w:sz w:val="20"/>
          <w:szCs w:val="20"/>
        </w:rPr>
        <w:t>руб.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__________________________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 прописью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нном в извещении о  проведении  аукци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Банковские реквизиты (номер счета, банк), на которые перечисляется сумма возвращаемого задатка, и контактные телефоны Зая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атель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Н________________________________КПП__________________________________________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ный счет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к__________________________________Корр. Счет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</w:t>
      </w:r>
      <w:r>
        <w:rPr>
          <w:rFonts w:cs="Times New Roman" w:ascii="Times New Roman" w:hAnsi="Times New Roman"/>
          <w:bCs/>
          <w:sz w:val="20"/>
          <w:szCs w:val="20"/>
        </w:rPr>
        <w:t>: (опись прилагаемых к заявке на участие в аукционе документ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.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.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______________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ыражаю  согласие  на  использование и обработку моих персональных данных в соответствии  с  Федеральным 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от  27  июля  2006  года N 152-ФЗ "О персональных данных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едставителя): ____________________________________________ «_____» _____________20__ года</w:t>
      </w:r>
    </w:p>
    <w:p>
      <w:pPr>
        <w:pStyle w:val="Normal"/>
        <w:widowControl w:val="false"/>
        <w:spacing w:lineRule="auto" w:line="240" w:before="0" w:after="0"/>
        <w:ind w:firstLine="179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.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принята организатором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_______мин______"_____"______________________20__ г. за №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уполномоченного лица организатора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Times New Roman" w:hAnsi="Times New Roman" w:eastAsia="Times New Roman" w:cs="Times New Roman"/>
      <w:caps/>
      <w:spacing w:val="40"/>
      <w:sz w:val="24"/>
      <w:szCs w:val="20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Cs/>
      <w:sz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"/>
    <w:basedOn w:val="Normal"/>
    <w:qFormat/>
    <w:pPr>
      <w:spacing w:lineRule="auto" w:line="240" w:before="1200" w:after="0"/>
      <w:jc w:val="center"/>
    </w:pPr>
    <w:rPr>
      <w:rFonts w:ascii="Times New Roman" w:hAnsi="Times New Roman" w:cs="Times New Roman"/>
      <w:caps/>
      <w:spacing w:val="40"/>
      <w:sz w:val="24"/>
      <w:szCs w:val="20"/>
      <w:lang w:val="en-US" w:eastAsia="en-US"/>
    </w:rPr>
  </w:style>
  <w:style w:type="paragraph" w:styleId="Style20">
    <w:name w:val="Дата постановления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1">
    <w:name w:val="Текст постановления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22">
    <w:name w:val="Заголовок постановления"/>
    <w:basedOn w:val="Normal"/>
    <w:next w:val="Style21"/>
    <w:qFormat/>
    <w:pPr>
      <w:spacing w:lineRule="auto" w:line="240" w:before="240" w:after="960"/>
      <w:ind w:right="5102" w:firstLine="709"/>
    </w:pPr>
    <w:rPr>
      <w:rFonts w:ascii="Times New Roman" w:hAnsi="Times New Roman" w:cs="Times New Roman"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960" w:after="480"/>
      <w:ind w:left="708" w:firstLine="708"/>
      <w:jc w:val="both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B0FB8AB52908A3E88945604AC2282DE997117D77DC6B0478A069D45443ICxD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02:00Z</dcterms:created>
  <dc:creator>Володичева</dc:creator>
  <dc:description/>
  <cp:keywords/>
  <dc:language>en-US</dc:language>
  <cp:lastModifiedBy>Евтушенко Сюзанна Валентиновна</cp:lastModifiedBy>
  <cp:lastPrinted>2022-11-21T12:08:00Z</cp:lastPrinted>
  <dcterms:modified xsi:type="dcterms:W3CDTF">2022-11-22T00:43:00Z</dcterms:modified>
  <cp:revision>58</cp:revision>
  <dc:subject/>
  <dc:title/>
</cp:coreProperties>
</file>