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74405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вадцать четвертое ноября две тысячи двадцать первого года </w:t>
      </w:r>
      <w:r>
        <w:rPr>
          <w:i/>
          <w:sz w:val="26"/>
          <w:szCs w:val="26"/>
        </w:rPr>
        <w:t>(24.11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двадцать четвертое ноября две тысячи двадцать первого года</w:t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1-30 часов местного времени (05:3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 (с изм. от 16.07.2021 № 415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8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ind w:left="4321" w:hanging="4321"/>
        <w:jc w:val="both"/>
        <w:rPr/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559"/>
      </w:tblGrid>
      <w:tr>
        <w:trPr>
          <w:trHeight w:val="2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>
                <w:lang w:eastAsia="en-US"/>
              </w:rPr>
              <w:t>Жилое помещение – квартира, общей площадью 60,3 кв.м, расположенная по адресу: г. Благовещенск, ул. Амурская, д. 321, кв. 2, кадастровый номер: 28:01:010010:5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стоялся – допущена 1 заявка</w:t>
            </w:r>
          </w:p>
        </w:tc>
      </w:tr>
      <w:tr>
        <w:trPr>
          <w:trHeight w:val="2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Лот № 2. </w:t>
            </w:r>
            <w:r>
              <w:rPr>
                <w:lang w:eastAsia="en-US"/>
              </w:rPr>
              <w:t>Жилое помещение – квартира, общей площадью 35 кв.м, расположенная по адресу: г. Благовещенск, ул. Артиллерийская, д. 51, кв. 3, кадастровый номер: 28:01:010010:5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1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стоялся – допущена 1 заявк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№ 74405, на основании  положения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(в редакции от 22.10.2019 № 3657), постановления администрации города Благовещенска от 13.09.2021 № 3559 «О продаже жилищного фонда муниципального образования города Благовещенска».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/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26 ноября 2021 года в 11.00 час время местное (05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/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го имущества (объект аукциона)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его основные характеристи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134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</w:p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 (руб.), НДС</w:t>
            </w:r>
          </w:p>
          <w:p>
            <w:pPr>
              <w:pStyle w:val="Normal"/>
              <w:ind w:left="-10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>
                <w:lang w:eastAsia="en-US"/>
              </w:rPr>
              <w:t>Жилое помещение – квартира, общей площадью 60,3 кв.м, расположенная по адресу: г. Благовещенск, ул. Амурская, д. 321, кв. 2, кадастровый номер: 28:01:010010:5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224 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тавлены следующие заявки от</w:t>
      </w:r>
      <w:r>
        <w:rPr>
          <w:sz w:val="26"/>
          <w:szCs w:val="26"/>
        </w:rPr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58"/>
        <w:gridCol w:w="1658"/>
        <w:gridCol w:w="1378"/>
        <w:gridCol w:w="2209"/>
        <w:gridCol w:w="138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та поступле-ния задатка</w:t>
            </w:r>
          </w:p>
        </w:tc>
      </w:tr>
      <w:tr>
        <w:trPr>
          <w:trHeight w:val="6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горцев Евгений Юрь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80100004301/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23924 / 17025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75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color w:val="000000"/>
                <w:highlight w:val="yellow"/>
              </w:rPr>
            </w:pPr>
            <w:r>
              <w:rPr/>
              <w:t>10.11.2021</w:t>
            </w:r>
          </w:p>
        </w:tc>
      </w:tr>
      <w:tr>
        <w:trPr>
          <w:trHeight w:val="6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ОО «Гран Торг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2801183342</w:t>
            </w:r>
            <w:r>
              <w:rPr/>
              <w:t>/</w:t>
            </w:r>
          </w:p>
          <w:p>
            <w:pPr>
              <w:pStyle w:val="Normal"/>
              <w:ind w:left="-109" w:right="-10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328010025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25715 / 17286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color w:val="000000"/>
                <w:highlight w:val="yellow"/>
              </w:rPr>
            </w:pPr>
            <w:r>
              <w:rPr/>
              <w:t>в представленных документах указаны недостоверные сведения (в заявке указаны сведения об объекте, не являющимся предметом продажи данного ло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21</w:t>
            </w:r>
          </w:p>
        </w:tc>
      </w:tr>
      <w:tr>
        <w:trPr>
          <w:trHeight w:val="6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 Александр Никола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0204058279/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highlight w:val="yellow"/>
              </w:rPr>
            </w:pPr>
            <w:r>
              <w:rPr/>
              <w:t>127896 / 1761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75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представлен документ в соответствии с информационным сообщением о проведении аукциона, а именно копия документа удостоверяющего личность заявителя (претенден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.11.2021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080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задатка (руб.) </w:t>
            </w:r>
          </w:p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Лот № 2. </w:t>
            </w:r>
            <w:r>
              <w:rPr>
                <w:lang w:eastAsia="en-US"/>
              </w:rPr>
              <w:t>Жилое помещение – квартира, общей площадью 35 кв.м, расположенная по адресу: г. Благовещенск, ул. Артиллерийская, д. 51, кв. 3, кадастровый номер: 28:01:010010:5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19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38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тавлены следующие заявки от</w:t>
      </w:r>
      <w:r>
        <w:rPr>
          <w:sz w:val="26"/>
          <w:szCs w:val="26"/>
        </w:rPr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60"/>
        <w:gridCol w:w="1656"/>
        <w:gridCol w:w="1517"/>
        <w:gridCol w:w="2071"/>
        <w:gridCol w:w="138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та поступле-ния задатка</w:t>
            </w:r>
          </w:p>
        </w:tc>
      </w:tr>
      <w:tr>
        <w:trPr>
          <w:trHeight w:val="6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горцев Евгений Юрье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80100004301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23924 / 17026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/>
            </w:pPr>
            <w:r>
              <w:rPr>
                <w:color w:val="000000"/>
              </w:rPr>
              <w:t>10.11.2021</w:t>
            </w:r>
          </w:p>
        </w:tc>
      </w:tr>
      <w:tr>
        <w:trPr>
          <w:trHeight w:val="6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ОО «Гран Торг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2801183342</w:t>
            </w:r>
            <w:r>
              <w:rPr/>
              <w:t>/</w:t>
            </w:r>
          </w:p>
          <w:p>
            <w:pPr>
              <w:pStyle w:val="Normal"/>
              <w:ind w:left="-109" w:right="-10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328010025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25715 / 17286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color w:val="000000"/>
                <w:highlight w:val="yellow"/>
              </w:rPr>
            </w:pPr>
            <w:r>
              <w:rPr/>
              <w:t>в представленных документах указаны недостоверные сведения (в заявке указаны сведения об объекте, не являющимся предметом продажи данного лот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/>
            </w:pPr>
            <w:r>
              <w:rPr>
                <w:color w:val="000000"/>
              </w:rPr>
              <w:t>10.11.2021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ые заявки за </w:t>
      </w:r>
      <w:r>
        <w:rPr>
          <w:sz w:val="26"/>
          <w:szCs w:val="26"/>
        </w:rPr>
        <w:t xml:space="preserve">период с 08.00 часов время местное (02.00 час МСК) </w:t>
      </w:r>
      <w:r>
        <w:rPr>
          <w:b/>
          <w:sz w:val="26"/>
          <w:szCs w:val="26"/>
        </w:rPr>
        <w:t>21 октября 2020 года</w:t>
      </w:r>
      <w:r>
        <w:rPr>
          <w:sz w:val="26"/>
          <w:szCs w:val="26"/>
        </w:rPr>
        <w:t xml:space="preserve"> до 18.00 часов время местное (12.00 час МСК) по </w:t>
      </w:r>
      <w:r>
        <w:rPr>
          <w:b/>
          <w:sz w:val="26"/>
          <w:szCs w:val="26"/>
        </w:rPr>
        <w:t xml:space="preserve">22 ноября 2020 </w:t>
      </w:r>
      <w:r>
        <w:rPr>
          <w:b/>
          <w:bCs/>
          <w:sz w:val="26"/>
          <w:szCs w:val="26"/>
        </w:rPr>
        <w:t>год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е поступили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top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я  рассмотрела  заявки и документы, представленные указанными претендентами, с целью установить их соответствие требованиям положения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 № 272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ассмотрения заявок и документов на участие в аукционе в электронной форме, представленных претендентами, </w:t>
      </w:r>
      <w:r>
        <w:rPr>
          <w:b/>
          <w:sz w:val="26"/>
          <w:szCs w:val="26"/>
        </w:rPr>
        <w:t>комиссия приняла решение</w:t>
      </w:r>
      <w:r>
        <w:rPr>
          <w:sz w:val="26"/>
          <w:szCs w:val="26"/>
        </w:rPr>
        <w:t>:</w:t>
      </w:r>
    </w:p>
    <w:p>
      <w:pPr>
        <w:pStyle w:val="Normal"/>
        <w:ind w:right="-1"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Признать участниками аукциона по продаже муниципального имущества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 (время московское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могорцев Евген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924 / 1702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11.2021 10:00</w:t>
            </w:r>
          </w:p>
        </w:tc>
      </w:tr>
    </w:tbl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/>
        <w:t>лот №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68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 (время московское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могорцев Евген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924 / 1702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11.2021 10:03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тказать в допуске к участию в аукционе следующим претендент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015"/>
        <w:gridCol w:w="4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лное наименование Претенден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снование отказа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ан Торг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25715 / 17286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в представленных документах указаны недостоверные сведения (в заявке указаны сведения об объекте, не являющимся предметом продажи данного лота)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 Александр Николае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highlight w:val="yellow"/>
              </w:rPr>
            </w:pPr>
            <w:r>
              <w:rPr/>
              <w:t>127896 / 17617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представлен документ в соответствии с информационным сообщением о проведении аукциона, а именно копия документа удостоверяющего личность заявителя (претендента)</w:t>
            </w:r>
          </w:p>
        </w:tc>
      </w:tr>
    </w:tbl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67"/>
        <w:gridCol w:w="2044"/>
        <w:gridCol w:w="406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лное наименование Претенден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егистрационный номер заяв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снование отказа</w:t>
            </w:r>
          </w:p>
        </w:tc>
      </w:tr>
      <w:tr>
        <w:trPr>
          <w:trHeight w:val="2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ОО «Гран Торг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5715 / 1728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представленных документах указаны недостоверные сведения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соответствии с п. 2.31. положения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(в редакции от 22.10.2019 № 3657) аукцион по лотам № 1, № 2 в электронной форме признается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>
          <w:trHeight w:val="388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А.И. Булгак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11-24T11:08:00Z</cp:lastPrinted>
  <dcterms:modified xsi:type="dcterms:W3CDTF">2021-11-24T03:32:00Z</dcterms:modified>
  <cp:revision>151</cp:revision>
  <dc:subject/>
  <dc:title>ПРОТОКОЛ № 1</dc:title>
</cp:coreProperties>
</file>