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                           Благовещенска сообщает о проведении 18 сентября 2014 года открытого аукци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4.08.2014 № 347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u w:val="single"/>
        </w:rPr>
        <w:t xml:space="preserve">18 сентября </w:t>
      </w:r>
      <w:r>
        <w:rPr>
          <w:rStyle w:val="Txt1"/>
          <w:rFonts w:cs="Times New Roman"/>
          <w:sz w:val="24"/>
          <w:szCs w:val="24"/>
          <w:u w:val="single"/>
        </w:rPr>
        <w:t>2014 г.</w:t>
      </w:r>
      <w:r>
        <w:rPr>
          <w:rStyle w:val="Txt1"/>
          <w:rFonts w:cs="Times New Roman"/>
          <w:sz w:val="24"/>
          <w:szCs w:val="24"/>
        </w:rPr>
        <w:t xml:space="preserve"> в 10 часов 00 минут по адресу: г. Благовещенск, ул. Б. 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17</w:t>
      </w:r>
      <w:r>
        <w:rPr>
          <w:rStyle w:val="Txt1"/>
          <w:rFonts w:cs="Times New Roman"/>
          <w:sz w:val="24"/>
          <w:szCs w:val="24"/>
          <w:u w:val="single"/>
        </w:rPr>
        <w:t xml:space="preserve"> сентября 2014 г.</w:t>
      </w:r>
      <w:r>
        <w:rPr>
          <w:rStyle w:val="Txt1"/>
          <w:rFonts w:cs="Times New Roman"/>
          <w:sz w:val="24"/>
          <w:szCs w:val="24"/>
        </w:rPr>
        <w:t xml:space="preserve">                    в 10 часов 00 минут по адресу: г. Благовещенск, ул. Б.Хмельницкого, д. 8/2, этаж 2, каб. 4. </w:t>
      </w:r>
    </w:p>
    <w:p>
      <w:pPr>
        <w:pStyle w:val="Normal"/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3 (три) дня до дня его проведения, </w:t>
      </w:r>
      <w:r>
        <w:rPr>
          <w:sz w:val="24"/>
          <w:szCs w:val="24"/>
        </w:rPr>
        <w:t>о чем он извещает участников торгов не позднее 5 (пяти) дней со дня принятия данного решения и возвращает в 3-дневный срок внесенные ими задатки.</w:t>
      </w:r>
    </w:p>
    <w:p>
      <w:pPr>
        <w:pStyle w:val="Normal"/>
        <w:spacing w:before="0" w:after="201"/>
        <w:ind w:firstLine="540"/>
        <w:jc w:val="both"/>
        <w:rPr>
          <w:b/>
          <w:b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публикуется не позднее 5 (пяти) дней со дня принятия соответствующего решения в газете «Благовещенск» и размещается на официальном сайте администрации города Благовещенска http://благовещенск.рф/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западной части квартала 739, ограниченного пер. Ученический – ул. Садовая – проездом – ул. Пограничная, в 4,8 м на северо-восток от жилого дома по адресу: ул. Пограничная, 8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2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розничной торгов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</w:t>
      </w:r>
      <w:r>
        <w:rPr>
          <w:sz w:val="24"/>
          <w:szCs w:val="24"/>
        </w:rPr>
        <w:t>розничной торговли»</w:t>
      </w:r>
      <w:r>
        <w:rPr>
          <w:color w:val="000000"/>
          <w:spacing w:val="2"/>
          <w:sz w:val="24"/>
          <w:szCs w:val="24"/>
        </w:rPr>
        <w:t xml:space="preserve">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 429 4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>: земельный участ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82. Земельный участок расположен в юго-западной части квартала 182, восточную сторону данного земельного участка ограничивает земельный участок, используемый для индивидуального жилого дома по адресу: ул. Забурхановская, 13, западную – для индивидуального жилья по адресу: ул. Забурхановская, 17, северную – для жилого дома по адресу: ул.Свободная, 166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11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82:2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крытого и открытого спортивного объекта без трибун для зрителей (спортзалы, стадионы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при производстве земляных работ обеспечить вывоз представителя филиала ОАО «АКС» «Амурэлектросетьсервис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</w:t>
      </w:r>
      <w:r>
        <w:rPr>
          <w:color w:val="000000"/>
          <w:sz w:val="24"/>
          <w:szCs w:val="24"/>
        </w:rPr>
        <w:t>(далее по тексту – Правила)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>земельный участок расположен в территориальной зоне многоэтажной жилой застройки на территориях, подлежащих развитию (Ж-6). Градостроительный регламент для земельных участков, расположенных в границах  территориальной зоны Ж-6 установлен статьями 20 и 23.10 Правил.</w:t>
      </w:r>
      <w:r>
        <w:rPr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4 768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30 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000 000,00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5. Земельный участок расположен в кадастровом квартале, граница которого проходит по ул. Студенческая – Игнатьевское шоссе – ул. Мухина – ул. Промышленная, в 15 метрах к северу от многоквартирного дома по адресу: Игнатьевское шоссе, 12/3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698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30004:13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 Благовещенс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оликлини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 соответств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утвержденным Проектом планировки и межевания территории в Западно-промышленной зоне на земельный участок установлено два публичных сервитута для прохождения сетей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9 766 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4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9. Земельный участок расположен в центральной части квартала 739, ограниченного пер. Ученический – ул. Садовая – проездом – ул. Пограничная, в 6,1 м на юг от жилого дома по адресу: ул. Пограничная, 81/6, в 18 м на запад от жилого дома по адресу: ул. Пограничная, 81/5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75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40739:3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объекта бытового обслужива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при производстве земляных работ обеспечить вывоз представителя филиала ОАО «АКС» «Амурэлектросетьсервис».</w:t>
      </w:r>
    </w:p>
    <w:p>
      <w:pPr>
        <w:pStyle w:val="Normal"/>
        <w:autoSpaceDE w:val="false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 xml:space="preserve">утвержденными решением Благовещенской городской Думы от 31.01.2008 № 38/09 </w:t>
      </w:r>
      <w:r>
        <w:rPr>
          <w:sz w:val="24"/>
          <w:szCs w:val="24"/>
        </w:rPr>
        <w:t xml:space="preserve">земельный участок расположен в территориальной зоне жилой застройки индивидуальными  жилыми домами до 3-х этажей с участками не менее 300 кв.м. (Ж-1А). Градостроительный регламент территориальной зоны Ж-1А установлен статьями 20 и 23.1 Правил, </w:t>
      </w:r>
      <w:r>
        <w:rPr>
          <w:color w:val="000000"/>
          <w:spacing w:val="2"/>
          <w:sz w:val="24"/>
          <w:szCs w:val="24"/>
        </w:rPr>
        <w:t xml:space="preserve">в соответствии с которыми вид разрешенного использования «размещение объектов бытового обслуживания» относится к условно разрешенному виду использования. </w:t>
      </w:r>
    </w:p>
    <w:p>
      <w:pPr>
        <w:pStyle w:val="Normal"/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>Разрешение на условно разрешенный вид использования для данного земельного участка предоставлено постановлением администрации города Благовещенска от 18.09.2013 № 4794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2 03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50 000,00 руб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7. Земельный участок расположен в северо-западной части квартала 197, ограниченного ул. Высокая – ул. Шимановского – ул. Свободная – ул. Островского, юго-восточная граница земельного участка смежна с северной и западной границами земельного участка, используемого для размещения профилакториев, по адресу: ул.Островского, 127.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97:47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профилактор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и производстве земляных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еспечить вывоз представителей филиала «АКС» «Амурэлектросетьсервис» и МП города Благовещенска «Троллейбусное управ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ть видимость в треугольнике видимости улиц Островского – Высокая (требования пункта 11.9 СП 42.13330.2011 «Градостроительство. Планировка и застройка городских и сельских поселений. Актуализированная редакция СНиП 2.07.01-89*»). В пределах треугольника видимости не допускается размещение зданий, сооружений, передвижных предметов (киосков, фургонов, малых архитектурных форм и т.д.), деревьев и кустарников высотой более 0,5м. 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лепользования и застройки муниципального образования города Благовещенска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городских парков, скверов, бульваров и набережных (Р-1). Градостроительный регламент территориальной зоны Р-1 установлен статьями 20 и 26.1 Правил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 000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 000,00 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10 000,00 руб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Ы №№ 6-9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е участк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39, ограниченный ул. Шимановского – ул. Светлая – ул. Трудовая – р.Чигири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е участки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строительства гаражей для целей, не связанных с осуществлением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  <w:r>
        <w:rPr>
          <w:sz w:val="24"/>
          <w:szCs w:val="24"/>
        </w:rPr>
        <w:t>максимальная высота гаражей – 6,0 м, уклон крыш объектов капитального строительства выполнить в сторону, аналогично уклонам крыш смежных гараж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земельные участки расположены в  территориальной зоне предприятий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 класса опасности (П-3). Градостроительный регламент для земельных участков, расположенных в границах территориальной зоны П-3 установлен статьями 20 и 24.3 Правил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959"/>
        <w:gridCol w:w="1620"/>
        <w:gridCol w:w="1620"/>
        <w:gridCol w:w="1620"/>
        <w:gridCol w:w="216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участка,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земельного участка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:01:020439:14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>
          <w:trHeight w:val="15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:01:020439:1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ОТ № 10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800. Земельный участок расположен в восточной части квартала 800, в 24,3 м к северу от многоквартирного дома по адресу: ул. Трудовая, 25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земельный участок не разграниче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800:1055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максимальная высота гаража – 3,5 м, уклон крыши объекта капитального строительства выполнить в сторону, аналогично уклонам крыш смежных гараж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</w:t>
      </w:r>
      <w:r>
        <w:rPr>
          <w:color w:val="000000"/>
          <w:sz w:val="24"/>
          <w:szCs w:val="24"/>
        </w:rPr>
        <w:t>утвержденными решением Благовещенской городской Думы от 31.01.2008 № 38/09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 территориальной зоне многоэтажной жилой застройки (Ж-3). Градостроительный регламент для земельных участков, расположенных в границах территориальной зоны Ж-3 установлен статьями 20 и 23.6 Правил, в соответствии с которыми вид разрешенного использования земельного участка «для строительства гаража для целей, не связанных с осуществлением предпринимательской деятельности» относится  к условно разрешенному виду использования. </w:t>
      </w:r>
    </w:p>
    <w:p>
      <w:pPr>
        <w:pStyle w:val="Normal"/>
        <w:ind w:firstLine="708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шение на условно разрешенный вид использования для данного земельного участка предоставлен постановлением администрации города Благовещенска от 29.12.2012 № 5758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чальная цена земельного участка</w:t>
      </w:r>
      <w:r>
        <w:rPr>
          <w:sz w:val="24"/>
          <w:szCs w:val="24"/>
        </w:rPr>
        <w:t>: 112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000,00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3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5 сентября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18 августа 2014г. по 16 сен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6 сентября 2014 года.</w:t>
      </w:r>
    </w:p>
    <w:p>
      <w:pPr>
        <w:pStyle w:val="Normal"/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 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 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3.  Копия документа, удостоверяющего личность – для физических лиц. В случае подачи заявки представителем претендента предъявляется доверенность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Для участия в аукционе по продаже земельных участков и права на заключение договоров аренды земельных участков юридическое лицо дополнительно прилагает к заявке: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нотариально заверенные копии учредительных документов,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нотариально заверенную копию свидетельства о государственной регистрации юридического лица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- копию решения о назначении руководителя,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)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дент не допускается к участию в аукционе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)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заявка подана лицом, не уполномоченным претендентом на осуществление таких действ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е подтверждено поступление в установленный срок задатка на счет, указанный в извещении о проведении торг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 определения победителей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стоимость земельного участка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 продажи не позднее 5 (пяти) дней с даты подписания протокола о результатах аукцион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несенный победителем аукциона задаток засчитывается в счет оплаты стоимости земельного участка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 – продажи, задаток ему не возвращ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дней со дня подписания протокола о результатах торгов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В случае неявки участника аукциона на торги 18.09.2014г. в 10 ч. 00 мин. без уважительной причины, без отзыва поданной  заявки, внесенный задаток не возвращается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В случае не поступления платежа </w:t>
      </w:r>
      <w:r>
        <w:rPr>
          <w:rStyle w:val="Txt1"/>
          <w:rFonts w:cs="Times New Roman"/>
          <w:sz w:val="24"/>
          <w:szCs w:val="24"/>
        </w:rPr>
        <w:t xml:space="preserve">в указанный срок </w:t>
      </w:r>
      <w:r>
        <w:rPr>
          <w:sz w:val="24"/>
          <w:szCs w:val="24"/>
        </w:rPr>
        <w:t>на расчетный счет организатора торгов</w:t>
      </w:r>
      <w:r>
        <w:rPr>
          <w:rStyle w:val="Txt1"/>
          <w:rFonts w:cs="Times New Roman"/>
          <w:sz w:val="24"/>
          <w:szCs w:val="24"/>
        </w:rPr>
        <w:t>, результаты аукциона аннулируются, а внесенный задаток не возвращается.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 </w:t>
      </w:r>
      <w:r>
        <w:rPr>
          <w:rStyle w:val="Txt1"/>
          <w:rFonts w:cs="Times New Roman"/>
          <w:sz w:val="24"/>
          <w:szCs w:val="24"/>
        </w:rPr>
        <w:t>постановлением Правительства Российской Федерации от 11.11.2002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договора купли-продажи земельного участка размещены на официальном сайте администрации города Благовещенска </w:t>
      </w:r>
      <w:r>
        <w:rPr>
          <w:rStyle w:val="Txt1"/>
          <w:rFonts w:cs="Times New Roman"/>
          <w:sz w:val="24"/>
          <w:szCs w:val="24"/>
          <w:lang w:val="en-US"/>
        </w:rPr>
        <w:t>http</w:t>
      </w:r>
      <w:r>
        <w:rPr>
          <w:rStyle w:val="Txt1"/>
          <w:rFonts w:cs="Times New Roman"/>
          <w:sz w:val="24"/>
          <w:szCs w:val="24"/>
        </w:rPr>
        <w:t>://благовещенск.рф/ (раздел «Продажа муниципального имущества»).</w:t>
      </w:r>
    </w:p>
    <w:p>
      <w:pPr>
        <w:pStyle w:val="Normal"/>
        <w:ind w:right="21" w:firstLine="540"/>
        <w:jc w:val="both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муниципального образования города Благовещенска по адресу:                                  </w:t>
      </w:r>
      <w:r>
        <w:rPr>
          <w:rStyle w:val="Txt1"/>
          <w:rFonts w:cs="Times New Roman"/>
          <w:bCs/>
          <w:sz w:val="24"/>
          <w:szCs w:val="24"/>
        </w:rPr>
        <w:t xml:space="preserve">г. Благовещенск, ул. Б. Хмельницкого, 8/2, этаж 2, каб.- 1, 9, </w:t>
      </w:r>
      <w:r>
        <w:rPr>
          <w:sz w:val="24"/>
          <w:szCs w:val="24"/>
        </w:rPr>
        <w:t xml:space="preserve">с 18 августа 2014г. по 16 сентября 2014 г., в рабочие дни с 9 до 18 часов по местному времени (перерыв с 13 до 14 часов), </w:t>
      </w:r>
      <w:r>
        <w:rPr>
          <w:rStyle w:val="Txt1"/>
          <w:rFonts w:cs="Times New Roman"/>
          <w:bCs/>
          <w:sz w:val="24"/>
          <w:szCs w:val="24"/>
        </w:rPr>
        <w:t>тел. 22-37-08, 22-37-12</w:t>
      </w: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 1. Информационное сообщение на 7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Форма заявки на участие в аукционе на 2 л 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3. Проект договора купли – продажи земельного участка на 2 л.</w:t>
      </w:r>
    </w:p>
    <w:p>
      <w:pPr>
        <w:pStyle w:val="Normal"/>
        <w:ind w:right="-159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/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>О.А. Богданов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53:00Z</dcterms:created>
  <dc:creator>zemlya3</dc:creator>
  <dc:description/>
  <cp:keywords/>
  <dc:language>en-US</dc:language>
  <cp:lastModifiedBy>zemlya3</cp:lastModifiedBy>
  <cp:lastPrinted>2014-08-12T15:27:00Z</cp:lastPrinted>
  <dcterms:modified xsi:type="dcterms:W3CDTF">2014-08-14T08:39:00Z</dcterms:modified>
  <cp:revision>23</cp:revision>
  <dc:subject/>
  <dc:title>ЛОТ № 1</dc:title>
</cp:coreProperties>
</file>