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 xml:space="preserve">от 10.05.2023 № 52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/>
      </w:pPr>
      <w:r>
        <w:rPr/>
        <w:t xml:space="preserve">(по предложению </w:t>
      </w:r>
      <w:r>
        <w:rPr>
          <w:lang w:bidi="ru-RU"/>
        </w:rPr>
        <w:t>управления архитектуры и градостроительства администрации города Благовещенска</w:t>
      </w:r>
      <w:r>
        <w:rPr/>
        <w:t>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. В разделе II «Карта градостроительного зонирования»:</w:t>
      </w:r>
    </w:p>
    <w:p>
      <w:pPr>
        <w:pStyle w:val="Normal"/>
        <w:ind w:firstLine="709"/>
        <w:jc w:val="both"/>
        <w:rPr/>
      </w:pPr>
      <w:r>
        <w:rPr/>
        <w:t>1.1. В статье 12 на карте территориальных зон, приведенной в приложении 1 Правил, на территории квартала 232 города Благовещенска изменить границы территориальной зоны жилой застройки смешанной этажности (Ж-4) путём отнесения территории к территориальной зоне многоэтажной жилой застройки (Ж-3) в соответствии с проектом планировки территории и проектом межевания территории квартала 232 города Благовещенска, утвержденным постановлением администрации города Благовещенска от 14.11.2022 № 5914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67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hanging="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710690</wp:posOffset>
                      </wp:positionH>
                      <wp:positionV relativeFrom="paragraph">
                        <wp:posOffset>584200</wp:posOffset>
                      </wp:positionV>
                      <wp:extent cx="473710" cy="1098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4.7pt;margin-top:4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666240" cy="14592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524510</wp:posOffset>
                      </wp:positionV>
                      <wp:extent cx="786765" cy="11607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35pt;margin-top:41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715135" cy="14979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.2. В статье 13.1 на карте границ территорий, в границах которых предусматривается осуществление комплексного развития территорий, приведенной в приложении 4 Правил, на территории квартала 232 города Благовещенска отобразить границы территории, в границах которой предусматривается осуществление комплексного развития территорий, в соответствии с проектом планировки территории и проектом межевания территории квартала 232 города Благовещенска, утвержденным постановлением администрации города Благовещенска от 14.11.2022 № 5914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2065" distR="12065" simplePos="0" locked="0" layoutInCell="0" allowOverlap="1" relativeHeight="7">
                <wp:simplePos x="0" y="0"/>
                <wp:positionH relativeFrom="column">
                  <wp:posOffset>3145155</wp:posOffset>
                </wp:positionH>
                <wp:positionV relativeFrom="paragraph">
                  <wp:posOffset>720090</wp:posOffset>
                </wp:positionV>
                <wp:extent cx="205740" cy="11042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65pt;margin-top:5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235200" cy="16706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раницы территории, в границах которой предусматривается осуществление комплексного развития территорий</w:t>
      </w:r>
    </w:p>
    <w:sectPr>
      <w:headerReference w:type="default" r:id="rId5"/>
      <w:headerReference w:type="first" r:id="rId6"/>
      <w:type w:val="nextPage"/>
      <w:pgSz w:w="11906" w:h="16838"/>
      <w:pgMar w:left="1418" w:right="849" w:gutter="0" w:header="426" w:top="482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5:40:00Z</dcterms:created>
  <dc:creator>UAiG</dc:creator>
  <dc:description/>
  <dc:language>en-US</dc:language>
  <cp:lastModifiedBy>Кудрявцева Оксана Борисовна</cp:lastModifiedBy>
  <cp:lastPrinted>2023-04-25T12:57:00Z</cp:lastPrinted>
  <dcterms:modified xsi:type="dcterms:W3CDTF">2023-05-10T05:40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