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2.03.2021 № 663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квартале П-2                       с. Плодопитомник», от 03.03.2021 № 702 «О проведении аукциона на право заключения договоров аренды земельных участков, расположенных в кварталах 133, 427, 744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 апрел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33:46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133, в 6 м к востоку от многоквартирного дома по адресу: ул. Горького, 20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3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входит в границы зоны регулирования застройки и хозяйственной деятельности – 2 объекта культурного наследия регионального значения «Дом Я.И. Матвеенко» (далее – ЗРЗ - 2) (реестровый номер 28.01.2.320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мках работы комиссии по рассмотрению схем расположения земельных участков на кадастровом плане территории от Государственной инспекции по охране объектов культурного наследия Амурской области получено согласование на размещение объекта с условием соблюдения режима ЗРЗ-2 объекта культурного наследия регионального значения «Дом Я.И. Матвеенко»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При проектировании и строительстве соблюсти режим зоны регулирования застройки и хозяйственной деятельности – 2. Требования ЗРЗ-2 установлены п. 3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иложения к постановлению Правительства Амурской области от 03.02.2020 № 38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Земельный участок с южной стороны огорожен заборо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для данной зоны не подлежит установлению / от 20м до 26 и 36 м (от поверхности земли данного участка до самой верхней точки объекта – парапет, машинное помещение лифта, декоративные элементы фасада) в соответствии с основным чертежом проекта зон охраны (лист 1 проекта зон охраны)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3 м (разрешение предоставлено постановлением администрации города Благовещенска от 13.11.2020 № 3983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33:467, расположенного в квартале 133 города Благовещенска»</w:t>
      </w:r>
      <w:r>
        <w:rPr>
          <w:bCs/>
          <w:sz w:val="24"/>
          <w:szCs w:val="24"/>
          <w:lang w:eastAsia="ru-RU"/>
        </w:rPr>
        <w:t xml:space="preserve">)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п.2 п. 3.3.4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 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8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9. Максимальная площадь застройки земельного участка – 588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1764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плоснабжение объекта возможно от теплотрассы по ул. Горького, запитанной от ТК-17Ц тепломагистрали № 1 Центрального района, расположенной на пересечении ул. Амурская – Комсомольская. Ограничения по свободной тепловой мощности в точке подключения отсутствую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риф за подключение к системе теплоснабжения для АО «ДГК» на 2021 год не утвержден, используется индивидуальный расчет для конкретных потребителей. В настоящее время мероприятия по утверждению тарифа проводятся Управлением государственного регулирования цен и тарифов Амурской област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, определяется для каждого конкретного лица, обратившегося в организацию водопроводно-канализационного хозяйства с заявкой на подключение к централизованным  системам холодного водоснабжения и водоотведения в соответствии с выданными техническими условиями на подключение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01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4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9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28 0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40001:115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 744, в 50 метрах южнее от здания производственной базы по адресу: ул. Пограничная, 128/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83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тяжелая промышленность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санитарного разрыва, отображённого от железной дорог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. Соблюсти требования СанПиН 2.1.4.1110-02 «Зоны санитарной охраны источников водоснабжения и водопроводов питьевого назначения», выполнить мероприятия согласно п.3.1 статьи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преобладающая часть в границах водоохраной зоны р. Зея. Соблюсти требования статьи 65 Водного Кодекса РФ и выполнить мероприятия, согласно статье 26.3 Правил;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Ограничения указаны в статье 26.5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Земельный участок частично заня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52 716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%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8 30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914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074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2 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14 0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пер. Серышевский – ул. Батарейная, в 5,8 м к западу от индивидуального жилого дома по адресу: пер. Серышевский, 19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етевой организацией ООО ««АКС» Дирекция по электроснабжению» согласовано размещение объекта на данном участке при условии, что землепользователю надлежит соблюдать охранные зоны КЛ-10кВ и выполнять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руб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694 3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0 8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38 8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52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, границы которого проходят по границам кадастрового квартала, не включая Игнатьевское шоссе, к северу от ул. Клубничная. С  северо-восточной стороны граничит с участком с кадастровым номером 28:01:100002:523, с восточной –28:01:100002:50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покрыт древесно-кустарниковой растительностью. Собственнику земельного участка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по сторонам, смежным с улицами, дорогами, внутриквартальными проездами и другими территориями общего пользования – 3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хозяйственных надворных построек </w:t>
      </w:r>
      <w:r>
        <w:rPr>
          <w:sz w:val="24"/>
          <w:szCs w:val="24"/>
        </w:rPr>
        <w:t xml:space="preserve">(сараи, бани, гаражи-стоянки и др.) – 1 м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260,8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21,6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53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0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радиусом 30 км от контрольной точки аэродрома аэропорта Благовещенск, установленной Приказом Федерального агентства воздушного транспорта (Росавиации) министерства транспорта РФ от 22.04.2020 № 410-П «Об установлении приаэродромной территории аэропорта Благовещенск (Игнатьево)». Ограничения указаны в статье 26.7 Правил. При проектировании, для получения согласования строительства (размещения) объектов, застройщикам необходимо направля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9 марта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6 апрел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10 ст.39.11 ЗК РФ участниками аукциона по продаже земельного участка, выставленного на торги лотом № 4,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8 апрел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3-22T16:23:00Z</cp:lastPrinted>
  <dcterms:modified xsi:type="dcterms:W3CDTF">2021-03-25T00:48:00Z</dcterms:modified>
  <cp:revision>13</cp:revision>
  <dc:subject/>
  <dc:title>Приложение 1</dc:title>
</cp:coreProperties>
</file>