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Администрация города Благовещ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.10.2014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45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назначении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проекту решения Благовещенской городской Думы «О городском бюджете на 2015 год и плановый период 2016 и 2017 годов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1.9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назначении публичных слуш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 проекту решения Благовещенской городской Думы «О городском бюджете на 2015 год и плановый период 2016 и 2017 годов»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                                                                                                                                                                                       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города </w:t>
      </w:r>
      <w:r>
        <w:rPr>
          <w:color w:val="000000"/>
          <w:sz w:val="28"/>
          <w:szCs w:val="28"/>
        </w:rPr>
        <w:t>Благовещенска от 23.06.2005 № 63/106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color w:val="000000"/>
          <w:sz w:val="28"/>
          <w:szCs w:val="28"/>
        </w:rPr>
        <w:t xml:space="preserve">решения Благовещенской городской Думы «О городском бюджете на 2015 год и плановый период 2016 и 2017 годов» на </w:t>
      </w:r>
      <w:r>
        <w:rPr>
          <w:sz w:val="28"/>
          <w:szCs w:val="28"/>
        </w:rPr>
        <w:t>24 ноября 2014 года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 состав организационного комитета (далее – оргкомитет</w:t>
      </w:r>
      <w:r>
        <w:rPr>
          <w:sz w:val="28"/>
          <w:szCs w:val="28"/>
        </w:rPr>
        <w:t>) по проведению публичных слушаний 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ргкомитету обеспечить организацию и проведение публичных слушаний в установленном порядке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явления граждан о намерении выступить на публичных слушаниях, а также предложения и рекомендации по обсуждаемому вопросу принимаются не позднее </w:t>
      </w:r>
      <w:r>
        <w:rPr>
          <w:color w:val="000000"/>
          <w:sz w:val="28"/>
          <w:szCs w:val="28"/>
        </w:rPr>
        <w:t>19 н</w:t>
      </w:r>
      <w:r>
        <w:rPr>
          <w:sz w:val="28"/>
          <w:szCs w:val="28"/>
        </w:rPr>
        <w:t xml:space="preserve">оября 2014 года по адресу: ул. </w:t>
      </w:r>
      <w:r>
        <w:rPr>
          <w:color w:val="000000"/>
          <w:sz w:val="28"/>
          <w:szCs w:val="28"/>
        </w:rPr>
        <w:t>Ленина, 133, кабинет № 112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управления по документационному обеспечению управления (С.А.Кобелева) обеспечить опубликование настоящего постановления, проекта городского бюджета на 2015 год</w:t>
      </w:r>
      <w:r>
        <w:rPr>
          <w:color w:val="000000"/>
          <w:sz w:val="28"/>
          <w:szCs w:val="28"/>
        </w:rPr>
        <w:t xml:space="preserve"> и плановый период 2016 и 2017 годов</w:t>
      </w:r>
      <w:r>
        <w:rPr>
          <w:sz w:val="28"/>
          <w:szCs w:val="28"/>
        </w:rPr>
        <w:t xml:space="preserve"> одновременно с порядком участия граждан в публичных слушаниях и заключения о результатах публичных слушаний в газете «Благовещенск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6. Начальнику управления единой муниципальной информационной системы (А.В.Пакулов) разместить информацию о проведении публичных слушаний на официальном сайте муниципального образования города Благовещенска в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а города Благовещенска                                                      В.А. Константинов </w:t>
        <w:tab/>
        <w:t xml:space="preserve">  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</w:t>
        <w:tab/>
        <w:t xml:space="preserve">администрации города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лаговещенска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от 06.10.2014   №  4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екту решения </w:t>
      </w:r>
      <w:r>
        <w:rPr>
          <w:color w:val="000000"/>
          <w:sz w:val="28"/>
          <w:szCs w:val="28"/>
        </w:rPr>
        <w:t xml:space="preserve">Благовещенской городской Ду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родском бюджете на 2015 год и плановый период 2016 и 201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нец Андрей Иванович – заместитель мэра города Благовещенс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оргкомитет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стантинов Владимир Александрович – заместитель мэра города Благовещен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Тришина Наталья Эдуардовн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чальник финансового управления администрации города Благовещен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лашников Сергей Владимирович – председатель комитета Благовещенской городской Думы по бюджету, финансам и налогам (по согласованию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дратьев Владимир Викторович – председатель комитета Благовещенской городской Думы</w:t>
      </w:r>
      <w:r>
        <w:rPr>
          <w:color w:val="000000"/>
          <w:sz w:val="28"/>
          <w:szCs w:val="28"/>
        </w:rPr>
        <w:t xml:space="preserve"> по местному самоуправлению (по согласованию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Левцов Владимир Федорович – управляющий  делами аппарата главы муниципального образования города Благовещенска и </w:t>
      </w:r>
      <w:r>
        <w:rPr>
          <w:sz w:val="28"/>
          <w:szCs w:val="28"/>
        </w:rPr>
        <w:t>Благовещенской городской Думы (по согласованию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арова Александра Семеновна – председатель городского Совета женщи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конникова Валентина Ивановна – председатель ООС «Свет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лесаренко Галина Васильевна – председатель городской общественной организации «Союз пенсионеров России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746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2:48:00Z</dcterms:created>
  <dc:creator>Admin</dc:creator>
  <dc:description/>
  <cp:keywords/>
  <dc:language>en-US</dc:language>
  <cp:lastModifiedBy>Захаревич</cp:lastModifiedBy>
  <cp:lastPrinted>2014-11-05T14:00:00Z</cp:lastPrinted>
  <dcterms:modified xsi:type="dcterms:W3CDTF">2014-11-05T23:45:00Z</dcterms:modified>
  <cp:revision>79</cp:revision>
  <dc:subject/>
  <dc:title>ГЛАВА МУНИЦИПАЛЬНОГО ОБРАЗОВАНИЯ </dc:title>
</cp:coreProperties>
</file>