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</w:t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крытия конвертов с заявками на участие в конкурсе и открытия доступа к поданным в форме электронных документов заявками на участие в конкурсе на право заключения договора аренды недвижимого и движимого имущества, являющихся муниципальной собственностью г. Благовещенска Аму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5.09.2014</w:t>
        <w:tab/>
        <w:tab/>
        <w:tab/>
        <w:tab/>
        <w:tab/>
        <w:tab/>
        <w:tab/>
        <w:tab/>
        <w:t xml:space="preserve">                         </w:t>
        <w:tab/>
        <w:tab/>
        <w:tab/>
        <w:tab/>
        <w:tab/>
        <w:tab/>
        <w:t xml:space="preserve">    г. Благовещенск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Комитет по управлению имуществом муниципального образования города Благовещенска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ул. Б.Хмельницкого, 8/2, каб. 4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sz w:val="28"/>
          <w:szCs w:val="28"/>
        </w:rPr>
        <w:t xml:space="preserve">Начало заседания: </w:t>
      </w:r>
      <w:r>
        <w:rPr>
          <w:sz w:val="28"/>
          <w:szCs w:val="28"/>
        </w:rPr>
        <w:t>10.05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sz w:val="28"/>
          <w:szCs w:val="28"/>
        </w:rPr>
        <w:t>Окончание заседания:</w:t>
      </w:r>
      <w:r>
        <w:rPr>
          <w:sz w:val="28"/>
          <w:szCs w:val="28"/>
        </w:rPr>
        <w:t xml:space="preserve"> 10.20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sz w:val="28"/>
          <w:szCs w:val="28"/>
        </w:rPr>
        <w:t>Состав комиссии:</w:t>
      </w:r>
      <w:r>
        <w:rPr>
          <w:sz w:val="28"/>
          <w:szCs w:val="28"/>
        </w:rPr>
        <w:t xml:space="preserve">   О.А. Богданова. – зам. председателя комиссии</w:t>
      </w:r>
    </w:p>
    <w:p>
      <w:pPr>
        <w:pStyle w:val="Normal"/>
        <w:autoSpaceDE w:val="false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  <w:t>Плотникова И.В.</w:t>
      </w:r>
    </w:p>
    <w:p>
      <w:pPr>
        <w:pStyle w:val="Normal"/>
        <w:autoSpaceDE w:val="false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  <w:t>Ульянич В.А.</w:t>
      </w:r>
    </w:p>
    <w:p>
      <w:pPr>
        <w:pStyle w:val="Normal"/>
        <w:autoSpaceDE w:val="false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  <w:t>Судакова Д.Ю.</w:t>
      </w:r>
    </w:p>
    <w:p>
      <w:pPr>
        <w:pStyle w:val="Normal"/>
        <w:autoSpaceDE w:val="false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  <w:t>Гусак Т.Г.</w:t>
      </w:r>
    </w:p>
    <w:p>
      <w:pPr>
        <w:pStyle w:val="Normal"/>
        <w:autoSpaceDE w:val="false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  <w:t>Бунякова Т.М.</w:t>
      </w:r>
    </w:p>
    <w:p>
      <w:pPr>
        <w:pStyle w:val="Normal"/>
        <w:autoSpaceDE w:val="false"/>
        <w:ind w:firstLine="3420"/>
        <w:jc w:val="both"/>
        <w:rPr/>
      </w:pPr>
      <w:r>
        <w:rPr>
          <w:sz w:val="28"/>
          <w:szCs w:val="28"/>
        </w:rPr>
        <w:t xml:space="preserve">Черепненко Т.Л. 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sz w:val="28"/>
          <w:szCs w:val="28"/>
        </w:rPr>
        <w:t xml:space="preserve">Приглашенная:       </w:t>
      </w:r>
      <w:r>
        <w:rPr>
          <w:sz w:val="28"/>
          <w:szCs w:val="28"/>
        </w:rPr>
        <w:t>Шантыка И.С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орум имеется, комиссия правомочна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вестка: </w:t>
      </w:r>
      <w:r>
        <w:rPr>
          <w:bCs/>
          <w:sz w:val="28"/>
          <w:szCs w:val="28"/>
        </w:rPr>
        <w:t>вскрытие конвертов с заявками на участие в конкурсе и открытие доступа к поданным в форме электронных документов заявкам на участие в конкурсе на право заключения договора аренды недвижимого и движимого имущества, являющегося муниципальной собственностью г. Благовещенска Амурской области и расположенного в п. Моховая падь: котельной с оборудованием Лит А38, котельной с оборудованием Лит А34, мазутно-насосной станции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процедуре вскрытия конверта с заявкой на участие в конкурсе представители, подавшие заявку на конкурс, отсутствовал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нные непосредственно перед вскрытием конверта заявки на участие в конкурсе отсутствуют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тозванные заявки непосредственно перед вскрытием конверта в конкурсе отсутствуют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зменения, внесенные в заявки на участие в конкурсе непосредственно перед вскрытием конверта с заявкой на участие в конкурсе отсутствуют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период приема заявок на участие в конкурсе с 09.00 25.08.2014 до 09.00 25.09.2014 подан 1 конверт с заявко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скрытие конверта с заявкой на участие в конкурсе проводится комиссией в соответствии с журналом регистрации поступления заявок на участие в конкурсе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ъявленная комиссией информация об участнике конкурса, о наличии представленных им сведений и документов, предусмотренных конкурсной документацией, и о предложенных участником конкурса условиях исполнения договора, указанных в заявке и являющихся критериями оценки заявок на участие в конкурсе:</w:t>
      </w:r>
    </w:p>
    <w:p>
      <w:pPr>
        <w:pStyle w:val="ConsPlusNonformat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гистрационный номер конверта с заявкой: 01/01/01 от 24.09.2014</w:t>
      </w:r>
    </w:p>
    <w:p>
      <w:pPr>
        <w:pStyle w:val="ConsPlusNonformat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юридического лица: ОАО «Амурские коммунальные системы», далее ОАО «АКС»</w:t>
      </w:r>
    </w:p>
    <w:p>
      <w:pPr>
        <w:pStyle w:val="ConsPlusNonformat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75000, Амурская область, г. Благовещенск, ул. Амурская, 296, тел. 8(4162) 220-737, 8(4162) 220-738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окументы, содержащиеся в заявке на участие в конкурс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5400"/>
        <w:gridCol w:w="748"/>
        <w:gridCol w:w="3392"/>
      </w:tblGrid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конкурсе по установленной форме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 от 24.09.2014 № 101-09-10055 по установленной форм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ГРЮЛ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ая копия выписки из ЕГРЮЛ  от 15.05.2014 № 3676/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полномочия  лица осуществлять действия  от имени заявителя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 заверенная копия доверенности № 51 от 15.05.2014, подтверждающая полномочия на осуществление действий от имени заявителя - юридического лиц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ные докумен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пия устава ОАО «АКС», регистрация от 14.02.20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б одобрении крупной сдел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решения о ликвидации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АП РФ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в отношении ОАО «АКС» решения о ликвидации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АП РФ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об условиях исполнения договора, которые являются критериями оценки заявок на участие в конкурсе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задатк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латежного поручения от 17.09.2014 № 68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оступление средств подтверждено выпиской из лицевого счета                       № 05233008540 от 17.09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 от 01.03.2012 серия 28 № 0014632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в налоговом органе от 28.08.2003 серия 28 №  0003514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 предоставлении банковской гаранти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редложения по условиям исполнения договора, указанные в заявке и являющиеся критерием оценки заявок на участие в конкурс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103"/>
        <w:gridCol w:w="68"/>
        <w:gridCol w:w="2215"/>
        <w:gridCol w:w="2285"/>
        <w:gridCol w:w="4140"/>
      </w:tblGrid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й</w:t>
            </w:r>
          </w:p>
        </w:tc>
        <w:tc>
          <w:tcPr>
            <w:tcW w:w="1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 критерия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условие в виде числа (начальное значение критерия конкурс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ли увеличение начального значения критерия конкурса в конкурсном предложен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начимости критерия конкурса (от 0 до 1). Сумма значений всех коэффициентов должна быть равна 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в заявке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госрочные параметры государственного регулирования цен (тарифов) в сфере теплоснабжения: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а) базовый уровень операционных расходов, руб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 определяется на основе метода экономически обоснованных расходов (затрат). В первом долгосрочном периоде перехода к регулированию цен (тарифов) на основе долгосрочных параметров регулирования отношение базового уровня операционных расходов к сумме соответствующих расходов, учтенных в тарифах регулируемой организации предшествующем расчетном периоде регулирования, не может превышать индекс потребительских цен в среднем за год по отношению к предыдущему году в соответствии с базовым вариантом прогноза социально-экономического развития РФ на очередной финансовый год и плановый период (с учетом планируемого изменения количества активов и объема реализуемых товаров (услуг) регулируемой организации в году, на который устанавливается базовый уровень операционных (подконтрольных) расходов, по сравнению с предшествующим расчетным периодом регулирования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уменьш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 определяется на основе метода экономически обоснованных расходов (затрат). В первом долгосрочном периоде перехода к регулированию цен (тарифов) на основе долгосрочных параметров регулирования отношение базового уровня операционных расходов к сумме соответствующих расходов, учтенных в тарифах регулируемой организации предшествующем расчетном периоде регулирования, не может превышать индекс потребительских цен в среднем за год по отношению к предыдущему году в соответствии с базовым вариантом прогноза социально-экономического развития РФ на очередной финансовый год и плановый период (с учетом планируемого изменения количества активов и объема реализуемых товаров (услуг) регулируемой организации в году, на который устанавливается базовый уровень операционных (подконтрольных) расходов, по сравнению с предшествующим расчетным периодом регулирования.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казатели энергосбережения и энергетической эффективности:</w:t>
            </w:r>
          </w:p>
          <w:p>
            <w:pPr>
              <w:pStyle w:val="Normal"/>
              <w:autoSpaceDE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расход топлива на отпуск тепловой энергии, кг.у.т./Гкал;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7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</w:t>
            </w:r>
          </w:p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ребление электрической энергии на выработку тепловой энергии, кВт/Гкал</w:t>
            </w:r>
          </w:p>
          <w:p>
            <w:pPr>
              <w:pStyle w:val="Normal"/>
              <w:autoSpaceDE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ормативный уровень прибыли, %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вскрытия конверта с заявкой на участие в конкурсе комиссия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оответствии с п. 65 Приказа Федеральной антимонопольной службы России от 10.02.2010 № 67 признать конкурс несостоявшимся, поскольку по окончании срока подачи заявок на участие в конкурсе подана только одна зая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процедуре вскрытия конверта с заявкой на участие в конкурсе осуществлялась видеозапись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окол составлен в 2-х экземплярах, имеющих одинаковую юридическую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ab/>
        <w:t>О.А. Богдан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 xml:space="preserve">        </w:t>
        <w:tab/>
        <w:t>Ульянич В.А.</w:t>
      </w:r>
    </w:p>
    <w:p>
      <w:pPr>
        <w:pStyle w:val="Normal"/>
        <w:autoSpaceDE w:val="false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тникова И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 xml:space="preserve">       </w:t>
        <w:tab/>
        <w:tab/>
        <w:tab/>
        <w:tab/>
        <w:tab/>
        <w:tab/>
        <w:tab/>
        <w:tab/>
        <w:t>Судакова Д.Ю.</w:t>
      </w:r>
    </w:p>
    <w:p>
      <w:pPr>
        <w:pStyle w:val="Normal"/>
        <w:autoSpaceDE w:val="false"/>
        <w:ind w:firstLine="77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сак Т.Г.</w:t>
      </w:r>
    </w:p>
    <w:p>
      <w:pPr>
        <w:pStyle w:val="Normal"/>
        <w:autoSpaceDE w:val="false"/>
        <w:ind w:firstLine="77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някова Т.М.</w:t>
      </w:r>
    </w:p>
    <w:p>
      <w:pPr>
        <w:pStyle w:val="Normal"/>
        <w:autoSpaceDE w:val="false"/>
        <w:ind w:firstLine="77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пненко Т.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26:00Z</dcterms:created>
  <dc:creator>arenda</dc:creator>
  <dc:description/>
  <cp:keywords/>
  <dc:language>en-US</dc:language>
  <cp:lastModifiedBy>arenda</cp:lastModifiedBy>
  <cp:lastPrinted>2014-09-25T14:14:00Z</cp:lastPrinted>
  <dcterms:modified xsi:type="dcterms:W3CDTF">2014-09-25T06:26:00Z</dcterms:modified>
  <cp:revision>2</cp:revision>
  <dc:subject/>
  <dc:title>ПРОТОКОЛ  № 1</dc:title>
</cp:coreProperties>
</file>