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  </w:t>
      </w:r>
      <w:r>
        <w:rPr>
          <w:color w:val="FFFFFF"/>
        </w:rPr>
        <w:t>ПРП  ПРОЕКТ</w:t>
      </w:r>
    </w:p>
    <w:p>
      <w:pPr>
        <w:pStyle w:val="Normal"/>
        <w:ind w:right="4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  <w:t>ПРОЕКТ</w:t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</w:t>
      </w:r>
    </w:p>
    <w:p>
      <w:pPr>
        <w:pStyle w:val="Normal"/>
        <w:rPr>
          <w:sz w:val="28"/>
          <w:szCs w:val="28"/>
        </w:rPr>
      </w:pPr>
      <w:hyperlink w:anchor="Par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казенным учре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Благовещенский городской архивны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ый центр" муниципальной услуги</w:t>
      </w:r>
    </w:p>
    <w:p>
      <w:pPr>
        <w:pStyle w:val="Normal"/>
        <w:rPr/>
      </w:pPr>
      <w:r>
        <w:rPr>
          <w:sz w:val="28"/>
          <w:szCs w:val="28"/>
        </w:rPr>
        <w:t xml:space="preserve">"Предоставление информации об очеред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жилого помеще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х социального найма», утвержд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орода Благовещенска </w:t>
      </w:r>
      <w:r>
        <w:rPr>
          <w:bCs/>
          <w:sz w:val="28"/>
          <w:szCs w:val="28"/>
        </w:rPr>
        <w:t>от 16.11.2012 г. № 509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intc"/>
        <w:spacing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c"/>
        <w:spacing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" w:leader="none"/>
        </w:tabs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 Административный </w:t>
      </w:r>
      <w:hyperlink w:anchor="Par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ым казенным учреждением "Благовещенский городской архивный и жилищный центр" муниципальной услуги "Предоставление информации об очередности предоставления жилого помещения на условиях социального найма», утвержденный постановлением администрации города Благовещенска </w:t>
      </w:r>
      <w:r>
        <w:rPr>
          <w:bCs/>
          <w:sz w:val="28"/>
          <w:szCs w:val="28"/>
        </w:rPr>
        <w:t>от 16.11.2012 г. № 5094</w:t>
      </w:r>
      <w:r>
        <w:rPr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пункте 2.8 раздела 2 «Стандарт предоставления муниципальной услуги» слова «30 минут» заменить словами «15 мину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ункт 2.16.8  раздела 2 изложить в следующей редакции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16.8 </w:t>
      </w:r>
      <w:r>
        <w:rPr>
          <w:bCs/>
          <w:sz w:val="28"/>
          <w:szCs w:val="28"/>
        </w:rPr>
        <w:t xml:space="preserve">Информация об услуге размещена в электронном виде на Едином портале государственных услуг Российской Федерации 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</w:rPr>
          <w:t>://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и на Портале государственных и муниципальных услуг (функций) Амурской области </w:t>
      </w:r>
      <w:hyperlink r:id="rId3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gu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amurobl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возможность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города Благовещенска                                                                      А.А.Козлов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АССЫЛ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Благовещен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в Административный </w:t>
      </w:r>
      <w:hyperlink w:anchor="Par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ым казенным учреждением "Благовещенский городской архивный и жилищный центр" муниципальной услуги "Предоставление информации об очередности предоставления жилого помещения на условиях социального найма», утвержденный постановлением администрации города Благовещенска </w:t>
      </w:r>
      <w:r>
        <w:rPr>
          <w:bCs/>
          <w:sz w:val="28"/>
          <w:szCs w:val="28"/>
        </w:rPr>
        <w:t>от 16 ноября 2012 г. № 5094</w:t>
      </w:r>
      <w:r>
        <w:rPr>
          <w:sz w:val="28"/>
          <w:szCs w:val="28"/>
        </w:rPr>
        <w:t>»</w:t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3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-360" w:right="-365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_____ 2014 г.                                                             №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ое казенное учреждение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>«Благовещенский городской архивный и жилищный центр»                        - 2 экз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>2. Управление единой муниципальной информационной системы</w:t>
        <w:tab/>
        <w:tab/>
        <w:t xml:space="preserve"> - 1 экз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>3. Газета «Благовещенск»</w:t>
        <w:tab/>
        <w:tab/>
        <w:tab/>
        <w:tab/>
        <w:tab/>
        <w:tab/>
        <w:tab/>
        <w:tab/>
        <w:tab/>
        <w:t xml:space="preserve"> - 1 экз.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БГАЖЦ»                                                                  Н.И. Рыбальченко</w:t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Printc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8">
    <w:name w:val="a8"/>
    <w:basedOn w:val="2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Lucida 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 Condensed" w:cs="Lucida Sans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 Unicode MS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Lucida Sans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 Unicode MS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Lucida Sans;Arial Unicode MS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eastAsia="SimSun;宋体" w:cs="Verdan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u.amurob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31:00Z</dcterms:created>
  <dc:creator>priv</dc:creator>
  <dc:description/>
  <cp:keywords/>
  <dc:language>en-US</dc:language>
  <cp:lastModifiedBy>pelevin</cp:lastModifiedBy>
  <cp:lastPrinted>2014-11-27T16:53:00Z</cp:lastPrinted>
  <dcterms:modified xsi:type="dcterms:W3CDTF">2014-12-03T04:40:00Z</dcterms:modified>
  <cp:revision>6</cp:revision>
  <dc:subject/>
  <dc:title>О внесении изменений в Административный </dc:title>
</cp:coreProperties>
</file>