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5.10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9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12.02.2020 № 435 «О внесении изменений в прогнозный план (программу) приватизации муниципального имущества на 2020 год и плановый период 2021, 2022 годов, утвержденный постановлением администрации города Благовещенска от 03.09.2019                      № 2998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 НЕДВИЖИМОСТИ, В ОТНОШЕНИИ КОТОРОГО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назначение: нежилое здание, расположенное по адресу: г. Благовещенск, ул. Мухина, д.53, этажность – 2, площадью 142,0 кв.м, 1903 года постройки, кадастровый номер 28:01:010017:696. 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4 990 700 (четыре миллиона девятьсот девяносто тысяч семьсот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 4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9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01-30T11:39:00Z</cp:lastPrinted>
  <dcterms:modified xsi:type="dcterms:W3CDTF">2020-10-06T01:31:00Z</dcterms:modified>
  <cp:revision>3</cp:revision>
  <dc:subject/>
  <dc:title>АДМИНИСТРАЦИЯ ГОРОДА БЛАГОВЕЩЕНСКА АМУРСКОЙ ОБЛАСТИ</dc:title>
</cp:coreProperties>
</file>