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tabs>
          <w:tab w:val="clear" w:pos="708"/>
          <w:tab w:val="left" w:pos="4253" w:leader="none"/>
          <w:tab w:val="left" w:pos="4500" w:leader="none"/>
        </w:tabs>
        <w:ind w:right="55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шение уполномоченного органа о проведении аукциона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становление администрации города Благовещенска Амурской области от 22.05.2018 № 1426 «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О проведении аукциона на право заключения договоров аренды земельных участков, расположенных в кварталах</w:t>
      </w:r>
      <w:bookmarkEnd w:id="0"/>
      <w:bookmarkEnd w:id="1"/>
      <w:bookmarkEnd w:id="2"/>
      <w:r>
        <w:rPr>
          <w:rFonts w:cs="Times New Roman" w:ascii="Times New Roman" w:hAnsi="Times New Roman"/>
          <w:b w:val="false"/>
          <w:sz w:val="24"/>
          <w:szCs w:val="24"/>
        </w:rPr>
        <w:t xml:space="preserve"> 89, 114, 170, 254, 353, 424, 428, 495, 502, в планировочном районе «Астрахановка», в с. Верхнеблаговещенское».</w:t>
      </w:r>
    </w:p>
    <w:p>
      <w:pPr>
        <w:pStyle w:val="1250"/>
        <w:widowControl w:val="false"/>
        <w:ind w:firstLine="567"/>
        <w:rPr/>
      </w:pPr>
      <w:r>
        <w:rPr>
          <w:b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06 июля 2018 г. в 10.00 часов по местному времени,</w:t>
      </w:r>
      <w:r>
        <w:rPr>
          <w:rStyle w:val="Txt1"/>
          <w:rFonts w:cs="Times New Roman"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16"/>
          <w:szCs w:val="16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</w:t>
      </w:r>
      <w:r>
        <w:rPr>
          <w:sz w:val="24"/>
          <w:szCs w:val="24"/>
        </w:rPr>
        <w:t>: право заключения договора аренды земельного участка с кадастровым номером  28:01:130089:404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еверо-восточная часть квартала 89, ограниченного ул. Фрунзе – ул. Партизанская – ул. Краснофлотская – ул. Лазо, ориентировочно в 16 м к югу от индивидуального жилого дома по адресу: ул. Фрунзе, 20. 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222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Вид разрешенного использования земельного участка: </w:t>
      </w:r>
      <w:r>
        <w:rPr>
          <w:sz w:val="24"/>
          <w:szCs w:val="24"/>
        </w:rPr>
        <w:t>деловое управление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 границах нормативной санитарно-защитной зоны, отображенной от производственной зоны и от железной дороги (ограничения указаны в ст. 26.5 Правил)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 границах санитарно – защитной зоны и санитарных разрывов (нормативных) (условия использования указаны в ст. 26.5 Правил)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 (ограничения указаны в ст. 26.11 Правил)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Земельный участок огорожен забором, территория заросла травой и кустарниками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торгово-досуговых центров с условиями регулирования озеленения территорий (Ц-6). Градостроительный регламент территориальной зоны Ц-6 установлен статьями 16 и 17.6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rPr/>
      </w:pPr>
      <w:r>
        <w:rPr>
          <w:sz w:val="24"/>
        </w:rPr>
        <w:t xml:space="preserve">1. Минимальное/максимальное количество этажей </w:t>
      </w:r>
      <w:r>
        <w:rPr>
          <w:sz w:val="24"/>
          <w:szCs w:val="24"/>
        </w:rPr>
        <w:t>– не устанавливается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rPr/>
      </w:pPr>
      <w:r>
        <w:rPr>
          <w:sz w:val="24"/>
        </w:rPr>
        <w:t xml:space="preserve">2. Минимальная/максимальная высота – </w:t>
      </w:r>
      <w:r>
        <w:rPr>
          <w:sz w:val="24"/>
          <w:szCs w:val="24"/>
        </w:rPr>
        <w:t>не устанавливается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3. Минимальные отступы от границ земельного участка до стен зданий, строений, сооружений – не менее 3 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rPr>
          <w:sz w:val="24"/>
          <w:szCs w:val="24"/>
        </w:rPr>
      </w:pPr>
      <w:r>
        <w:rPr>
          <w:sz w:val="24"/>
          <w:szCs w:val="24"/>
        </w:rPr>
        <w:t>4. Минимальная доля (%, площадь) озелененной территории земельного участка – не менее 40%, из них: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rPr>
          <w:sz w:val="24"/>
          <w:szCs w:val="24"/>
        </w:rPr>
      </w:pPr>
      <w:r>
        <w:rPr>
          <w:sz w:val="24"/>
          <w:szCs w:val="24"/>
        </w:rPr>
        <w:t>древесно-кустарниковые насаждения – 60%;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rPr>
          <w:sz w:val="24"/>
          <w:szCs w:val="24"/>
        </w:rPr>
      </w:pPr>
      <w:r>
        <w:rPr>
          <w:sz w:val="24"/>
          <w:szCs w:val="24"/>
        </w:rPr>
        <w:t>газоны и клумбы – 40%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5. Показатели плотности застройки земельного участка:</w:t>
      </w:r>
    </w:p>
    <w:p>
      <w:pPr>
        <w:pStyle w:val="Normal"/>
        <w:rPr/>
      </w:pPr>
      <w:r>
        <w:rPr>
          <w:sz w:val="24"/>
          <w:szCs w:val="24"/>
        </w:rPr>
        <w:t>коэффициент застройки – 0,6;</w:t>
      </w:r>
    </w:p>
    <w:p>
      <w:pPr>
        <w:pStyle w:val="Normal"/>
        <w:rPr/>
      </w:pPr>
      <w:r>
        <w:rPr>
          <w:sz w:val="24"/>
          <w:szCs w:val="24"/>
        </w:rPr>
        <w:t>коэффициент плотности застройки – 2,4.</w:t>
      </w:r>
    </w:p>
    <w:p>
      <w:pPr>
        <w:pStyle w:val="Normal"/>
        <w:autoSpaceDE w:val="false"/>
        <w:ind w:firstLine="7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733 кв.м.</w:t>
      </w:r>
    </w:p>
    <w:p>
      <w:pPr>
        <w:pStyle w:val="Normal"/>
        <w:autoSpaceDE w:val="false"/>
        <w:ind w:firstLine="7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- 2933 кв.м.</w:t>
      </w:r>
    </w:p>
    <w:p>
      <w:pPr>
        <w:pStyle w:val="Normal"/>
        <w:autoSpaceDE w:val="false"/>
        <w:ind w:firstLine="720"/>
        <w:rPr/>
      </w:pPr>
      <w:r>
        <w:rPr>
          <w:sz w:val="24"/>
          <w:szCs w:val="24"/>
          <w:lang w:eastAsia="ru-RU"/>
        </w:rPr>
        <w:t xml:space="preserve">6. Максимальный класс опасности (по классификации СанПиН) объектов капитального строительства, размещаемых на территории земельного участка – </w:t>
      </w:r>
      <w:r>
        <w:rPr>
          <w:sz w:val="24"/>
          <w:szCs w:val="24"/>
          <w:lang w:val="en-US" w:eastAsia="ru-RU"/>
        </w:rPr>
        <w:t>V</w:t>
      </w:r>
      <w:r>
        <w:rPr>
          <w:sz w:val="24"/>
          <w:szCs w:val="24"/>
          <w:lang w:eastAsia="ru-RU"/>
        </w:rPr>
        <w:t xml:space="preserve"> 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Объект находится в зоне действия теплоисточника котельная 74 квартала. Техническая возможность подключения к системе централизованного теплоснабжения отсутствует, вследствие недостаточной пропускной способности тепловых сетей. Для теплоснабжения предлагается предусмотреть автономный источник тепловой энерги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а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bCs/>
          <w:sz w:val="24"/>
          <w:szCs w:val="24"/>
          <w:lang w:eastAsia="ru-RU"/>
        </w:rPr>
        <w:t>–</w:t>
      </w:r>
      <w:r>
        <w:rPr>
          <w:sz w:val="24"/>
          <w:szCs w:val="24"/>
        </w:rPr>
        <w:t xml:space="preserve"> размер ежегодной арендной платы: 493 114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4 7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>98 600,00 руб.</w:t>
      </w:r>
    </w:p>
    <w:p>
      <w:pPr>
        <w:pStyle w:val="Normal"/>
        <w:widowControl w:val="false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2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10254:125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254. Земельный участок расположен в границах квартала, ограниченного улицами Горького – Лазо – р. Бурхановка – ж.-д. ветка, в 13 м к западу от многоквартирного жилого дома по адресу: ул. Горького, 15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25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обслуживание автотранспорта (стоянки, парковки) для целей, не связанных со строительством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1. Земельный участок предоставляется для целей, не связанных со строительством.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2. Предусмотреть твердое покрытие земельного участка с организованным отводом дождевых вод в сторону ул. Горького, исключающим подтопление смежных участков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3. Озеленение (элемент благоустройства) выполнить в границах земельного участка по его периметру. Минимальная доля озеленения – 15 %.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4. Допускается ограждение земельного участка. Ограждение выполнить в прозрачном исполнении из высококачественных материалов, высотой не более 1,8 м. Эскиз ограды представить для рассмотрения в управление архитектуры и градостроительства администрации города Благовещенска.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5. Территория земельного участка занята бытовым мусором. На участке расположены деревья.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6. Земельный участок расположен в границах зон с особыми условиями использования: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- в границах зоны охраны объекта культурного наследия (памятника истории и культуры) (ограничения указаны в ст. 26.1 Правил);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- в зоне затопления однопроцентным паводком (ограничения указаны в ст. 26.11 Правил);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- в санитарно-защитной зоне от промышленных объектов.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</w:t>
      </w:r>
      <w:r>
        <w:rPr>
          <w:sz w:val="24"/>
          <w:szCs w:val="24"/>
        </w:rPr>
        <w:t xml:space="preserve">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</w:t>
      </w:r>
      <w:r>
        <w:rPr>
          <w:color w:val="000000"/>
          <w:spacing w:val="2"/>
          <w:sz w:val="24"/>
          <w:szCs w:val="24"/>
        </w:rPr>
        <w:t xml:space="preserve">. </w:t>
      </w:r>
      <w:r>
        <w:rPr>
          <w:sz w:val="24"/>
          <w:szCs w:val="24"/>
        </w:rPr>
        <w:t>Градостроительный регламент территориальной зоны П-3 установлен статьями 16 и 20.3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260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7 8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>52 000,00 руб.</w:t>
      </w:r>
    </w:p>
    <w:p>
      <w:pPr>
        <w:pStyle w:val="Normal"/>
        <w:widowControl w:val="false"/>
        <w:ind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3</w:t>
      </w:r>
      <w:r>
        <w:rPr>
          <w:sz w:val="24"/>
          <w:szCs w:val="24"/>
        </w:rPr>
        <w:t>: право заключения договора аренды земельного участка с кадастровым номером  28:01:000000:10929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южная часть квартала 428, ограниченного улицами Железнодорожная – Красноармейская – Батарейная – пер. Серышевский, в 30 м к юго-западу от многоквартирного дома по адресу: пер. Серышевский, 59/1. 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5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объект гаражного назначения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гараж должен быть размещен на расстоянии не менее 3 м от строительных конструкций наземной тепловой сети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объектов гаражного назначения (Тр-4). Градостроительный регламент территориальной зоны Тр-4 установлен статьями 16 и 21.4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ConsPlusNormal"/>
        <w:ind w:firstLine="540"/>
        <w:jc w:val="both"/>
        <w:rPr/>
      </w:pPr>
      <w:r>
        <w:rPr/>
        <w:t>1. Предельная (максимальная) высота индивидуального гаража-стоянки – не более 6 м, в соответствии с п.3.5.1 статьи 16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2. Минимальные отступы от границ земельного участка  до стен здания – без отступов, </w:t>
      </w:r>
      <w:r>
        <w:rPr>
          <w:sz w:val="24"/>
          <w:szCs w:val="24"/>
        </w:rPr>
        <w:t>в соответствии с п.3.5.3 статьи 16 Правил</w:t>
      </w:r>
      <w:r>
        <w:rPr>
          <w:sz w:val="24"/>
          <w:szCs w:val="24"/>
          <w:lang w:eastAsia="ru-RU"/>
        </w:rPr>
        <w:t>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аксимальная площадь застройки земельного участка – 25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Максимальная площадь объекта капитального строительства на земельном участке - 50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5. Максимальный класс опасности (по классификации СанПиН) объектов капитального строительства, размещаемых на территории земельного участка – </w:t>
      </w:r>
      <w:r>
        <w:rPr>
          <w:sz w:val="24"/>
          <w:szCs w:val="24"/>
          <w:lang w:val="en-US" w:eastAsia="ru-RU"/>
        </w:rPr>
        <w:t>V</w:t>
      </w:r>
      <w:r>
        <w:rPr>
          <w:sz w:val="24"/>
          <w:szCs w:val="24"/>
          <w:lang w:eastAsia="ru-RU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6. Уклон кровли объекта капитального строительства для стока дождевых вод выполнить в сторону своих ворот, либо в сторону, аналогично уклонам кровель смежных гаражей (в случае примыкания к смежным гаражам)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Объект находится в зоне действия теплоисточника Благовещенская ТЭЦ и тепловых сетей, находящихся на обслуживании филиала АО «АКС «Амуртеплосервис». Техническая возможность подключения к системе централизованного теплоснабжения отсутствует, вследствие недостаточной пропускной способности тепловых сетей. Для теплоснабжения предлага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одоснабжение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одоотведение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8 г. установлен Приказом управления государственного регулирования цен и тарифов Амурской области № 91-пр/в от 15.09.2017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01.12.2019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bCs/>
          <w:sz w:val="24"/>
          <w:szCs w:val="24"/>
          <w:lang w:eastAsia="ru-RU"/>
        </w:rPr>
        <w:t>–</w:t>
      </w:r>
      <w:r>
        <w:rPr>
          <w:sz w:val="24"/>
          <w:szCs w:val="24"/>
        </w:rPr>
        <w:t xml:space="preserve"> размер ежегодной арендной платы: 14 7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4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2 940,00 руб. </w:t>
      </w:r>
    </w:p>
    <w:p>
      <w:pPr>
        <w:pStyle w:val="Normal"/>
        <w:widowControl w:val="false"/>
        <w:ind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4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28:01:020495:42 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юго-западная часть квартала 495, ограниченного улицами Песчаная – Хвойная – Молодежная – Кирпичная, в 1 м к югу от жилого дома по адресу: ул. Песчаная, 35/2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255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индивидуальное жилищное строительство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все нормируемые элементы благоустройства, включая гостевые автостоянки, разместить в границах предоставленного земельного участка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(Ж-1). </w:t>
      </w:r>
      <w:r>
        <w:rPr>
          <w:sz w:val="24"/>
          <w:szCs w:val="24"/>
        </w:rPr>
        <w:t>Градостроительный регламент территориальной зоны Ж-1 установлен статьями 16 и 19.1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инимальное/максимальное количество этажей – не подлежит установлению/ 3 этажа (включая мансардный и цокольный этаж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2. Минимальная/максимальная высот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жилых зданий - не подлежит установлению/15 м (до конька крыши или верха парапета) в соответствии с градостроительными нормами и правилами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спомогательных строений - не подлежит установлению/6 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3 м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инимальные отступы от границ земельного участка до хозяйственных надворных построек (сараи, бани, гаражи-стоянки и др.) – 1 м.</w:t>
      </w:r>
    </w:p>
    <w:p>
      <w:pPr>
        <w:pStyle w:val="Normal"/>
        <w:widowControl w:val="false"/>
        <w:autoSpaceDE w:val="false"/>
        <w:ind w:firstLine="539"/>
        <w:rPr/>
      </w:pPr>
      <w:r>
        <w:rPr>
          <w:bCs/>
          <w:sz w:val="24"/>
          <w:szCs w:val="24"/>
          <w:lang w:eastAsia="ru-RU"/>
        </w:rPr>
        <w:t xml:space="preserve"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Исключения установлены </w:t>
      </w:r>
      <w:hyperlink r:id="rId3">
        <w:r>
          <w:rPr>
            <w:rStyle w:val="InternetLink"/>
            <w:bCs/>
            <w:color w:val="0000FF"/>
            <w:sz w:val="24"/>
            <w:szCs w:val="24"/>
            <w:lang w:eastAsia="ru-RU"/>
          </w:rPr>
          <w:t>п. 3.1.3 ст. 16</w:t>
        </w:r>
      </w:hyperlink>
      <w:r>
        <w:rPr>
          <w:bCs/>
          <w:sz w:val="24"/>
          <w:szCs w:val="24"/>
          <w:lang w:eastAsia="ru-RU"/>
        </w:rPr>
        <w:t xml:space="preserve"> Правил.</w:t>
      </w:r>
    </w:p>
    <w:p>
      <w:pPr>
        <w:pStyle w:val="Normal"/>
        <w:widowControl w:val="false"/>
        <w:autoSpaceDE w:val="false"/>
        <w:ind w:firstLine="539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3. Минимальная доля (%, площадь) озелененной территории земельных участка – 30%. </w:t>
      </w:r>
    </w:p>
    <w:p>
      <w:pPr>
        <w:pStyle w:val="Normal"/>
        <w:widowControl w:val="false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Показатели плотности застройки земельных участков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708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- 0,2;</w:t>
      </w:r>
    </w:p>
    <w:p>
      <w:pPr>
        <w:pStyle w:val="Normal"/>
        <w:autoSpaceDE w:val="false"/>
        <w:ind w:firstLine="708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- 0,4.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Максимальная площадь застройки земельного участка  – 251 кв.м.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Максимальная площадью объекта капитального строительства на земельном участке – 502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Объект находится в зоне, где отсутствуют источники централизованного теплоснабжения.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381 5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1 4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76 300,00 руб. </w:t>
      </w:r>
    </w:p>
    <w:p>
      <w:pPr>
        <w:pStyle w:val="Normal"/>
        <w:widowControl w:val="false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5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28:01:020502:57 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юго-восточная часть квартала 502, ограниченного улицами Театральная – Мостостроителей – Кузнечная – Школьная, в 7 м к востоку от жилого дома по адресу: ул. Мостостроителей, 3/7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77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индивидуальное жилищное строительство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39"/>
        <w:rPr>
          <w:sz w:val="24"/>
          <w:szCs w:val="24"/>
        </w:rPr>
      </w:pPr>
      <w:r>
        <w:rPr>
          <w:sz w:val="24"/>
          <w:szCs w:val="24"/>
        </w:rPr>
        <w:t>Часть земельного участка находит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охранной зоне от сети инженерных коммуникаций (ЛЭП 35 кВ). При проектировании и строительстве объекта необходимо учесть требования, установленные ст. 26.10 Правил, а также ограничения, согласно постановлению Правительства РФ </w:t>
      </w:r>
      <w:r>
        <w:rPr>
          <w:bCs/>
          <w:color w:val="22272F"/>
          <w:sz w:val="24"/>
          <w:szCs w:val="24"/>
          <w:shd w:fill="FFFFFF" w:val="clear"/>
        </w:rPr>
        <w:t>от 24.02.2009  N 160 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разместить в границах предоставленного земельного участка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(Ж-1). </w:t>
      </w:r>
      <w:r>
        <w:rPr>
          <w:sz w:val="24"/>
          <w:szCs w:val="24"/>
        </w:rPr>
        <w:t>Градостроительный регламент территориальной зоны Ж-1 установлен статьями 16 и 19.1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инимальное/максимальное количество этажей – не подлежит установлению/ 3 этажа (включая мансардный и цокольный этажи)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2. Минимальная/максимальная высота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жилых зданий – не подлежит установлению/15 м (до конька крыши или верха парапета) в соответствии с градостроительными нормами и правилами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вспомогательных строений – не подлежит установлению/6 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3 м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инимальные отступы от границ земельного участка до хозяйственных надворных построек (сараи, бани, гаражи-стоянки и др.) – 1 м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 xml:space="preserve"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Исключения установлены </w:t>
      </w:r>
      <w:hyperlink r:id="rId4">
        <w:r>
          <w:rPr>
            <w:rStyle w:val="InternetLink"/>
            <w:bCs/>
            <w:color w:val="0000FF"/>
            <w:sz w:val="24"/>
            <w:szCs w:val="24"/>
            <w:lang w:eastAsia="ru-RU"/>
          </w:rPr>
          <w:t>п. 3.1.3 ст. 16</w:t>
        </w:r>
      </w:hyperlink>
      <w:r>
        <w:rPr>
          <w:bCs/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3. Минимальная доля (%, площадь) озелененной территории земельных участка – 30%.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Показатели плотности застройки земельных участков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708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- 0,2;</w:t>
      </w:r>
    </w:p>
    <w:p>
      <w:pPr>
        <w:pStyle w:val="Normal"/>
        <w:autoSpaceDE w:val="false"/>
        <w:ind w:firstLine="708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- 0,4.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Максимальная площадь застройки земельного участка  – 195 кв.м.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Максимальная площадью объекта капитального строительства на земельном участке – 391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Объект находится в зоне, где отсутствуют источники централизованного теплоснабжения.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307 3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9 2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61 400,00 руб.</w:t>
      </w:r>
    </w:p>
    <w:p>
      <w:pPr>
        <w:pStyle w:val="Normal"/>
        <w:widowControl w:val="false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6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28:01:210353:1665 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а 353. Земельный участок расположен в центральной части квартала, ограниченного территорией спичечной фабрики, в 173 м к югу от здания по адресу: ул. Чайковского 209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169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склады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еменения земельного участка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с учетным номером 28.01.2.57 – водоохранная зона, ограничения прав на земельный участок предусмотрены ст. 56 Земельного кодекса РФ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с учетным номером 28.01.46 – санитарно-защитная зона предприятий, сооружений и иных объектов, ограничения прав на земельный участок предусмотрены ст. 56 Земельного кодекса РФ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с учетным номером 28.01.2.45 – охранная зона линий и сооружений связи и линий и сооружений радиофикации, сооружений и иных объектов, ограничения прав на земельный участок предусмотрены ст. 56 Земельного кодекса РФ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sz w:val="24"/>
          <w:szCs w:val="24"/>
        </w:rPr>
        <w:t>Участок огорожен металлическим забором, на участке расположены стро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Склады на участке разместить на расстоянии не ближе 5 м от существующего водопрово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sz w:val="24"/>
          <w:szCs w:val="24"/>
        </w:rPr>
        <w:t>Земельный участок частично расположен в границах водоохраной зоны р. Зея. Использование земельного участка должно осуществляться с соблюдением требований ст. 65 Водного кодекса РФ и выполнением мероприятий, установленных ст. 26.3 Прави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sz w:val="24"/>
          <w:szCs w:val="24"/>
        </w:rPr>
        <w:t>Земельный участок расположен в зоне затопления однопроцентным паводком (ограничения использования указаны в ст. 26.11 Правил). При проектировании и строительстве предусмотреть инженерно-технические мероприятия, предусматривающие защиту земельного участка от затопления и подтопл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Все нормируемые элементы благоустройства разместить в границах предоставленного участ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По земельному участку проходит охранная зона ВЛ-110 кВ. При проектировании и строительстве объекта необходимо учесть требования, установленные ст. 26.10 Правил, а также ограничения, согласно постановлению Правительства РФ </w:t>
      </w:r>
      <w:r>
        <w:rPr>
          <w:bCs/>
          <w:color w:val="22272F"/>
          <w:sz w:val="24"/>
          <w:szCs w:val="24"/>
          <w:shd w:fill="FFFFFF" w:val="clear"/>
        </w:rPr>
        <w:t>от 24.02.2009  N 160 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санитарно-защитной зоне, отраженной от производственных зон и от железной дороги (ограничения указаны в ст. 26.5 Правил).</w:t>
      </w:r>
    </w:p>
    <w:p>
      <w:pPr>
        <w:pStyle w:val="Normal"/>
        <w:widowControl w:val="false"/>
        <w:ind w:firstLine="567"/>
        <w:rPr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>В соответствии с Правилами, земельный участок расположен в территориальной зоне предприятий V класса опасности (П-3). Градостроительный регламент территориальной зоны П-3 установлен статьями 16 и 20.3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инимальное/максимальное количество этажей – не подлежит установлению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2. Минимальная/максимальная высота – не подлежит установлению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3 м;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 xml:space="preserve">3. Минимальная доля (%, площадь) озелененной территории земельного участка – 15%. 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4. Минимальное количество мест на погрузочно-разгрузочных площадках на территории земельного участка – в соответствии с п. 3.6 ст. 16 Правил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5. Показатели плотности застройки земельных участков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708"/>
        <w:rPr/>
      </w:pPr>
      <w:r>
        <w:rPr>
          <w:bCs/>
          <w:sz w:val="24"/>
          <w:szCs w:val="24"/>
          <w:lang w:eastAsia="ru-RU"/>
        </w:rPr>
        <w:t>коэффициент застройки – 0,6;</w:t>
      </w:r>
    </w:p>
    <w:p>
      <w:pPr>
        <w:pStyle w:val="Normal"/>
        <w:autoSpaceDE w:val="false"/>
        <w:ind w:firstLine="708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1,8;</w:t>
      </w:r>
    </w:p>
    <w:p>
      <w:pPr>
        <w:pStyle w:val="Normal"/>
        <w:autoSpaceDE w:val="false"/>
        <w:ind w:firstLine="567"/>
        <w:rPr/>
      </w:pPr>
      <w:r>
        <w:rPr>
          <w:bCs/>
          <w:sz w:val="24"/>
          <w:szCs w:val="24"/>
          <w:lang w:eastAsia="ru-RU"/>
        </w:rPr>
        <w:t xml:space="preserve">6. </w:t>
      </w:r>
      <w:r>
        <w:rPr>
          <w:sz w:val="24"/>
          <w:szCs w:val="24"/>
        </w:rPr>
        <w:t xml:space="preserve">Максимальная площадь застройки земельного участка  – 701 кв.м. </w:t>
      </w:r>
    </w:p>
    <w:p>
      <w:pPr>
        <w:pStyle w:val="Normal"/>
        <w:autoSpaceDE w:val="false"/>
        <w:ind w:firstLine="567"/>
        <w:rPr/>
      </w:pPr>
      <w:r>
        <w:rPr>
          <w:sz w:val="24"/>
          <w:szCs w:val="24"/>
        </w:rPr>
        <w:t>7. Максимальная площадью объекта капитального строительства на земельном участке – 2104 кв.м.</w:t>
      </w:r>
    </w:p>
    <w:p>
      <w:pPr>
        <w:pStyle w:val="Normal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8. Максимальный класс опасности (по классификатору СанПиН) объектов капитального строительства, размещаемых на территории земельного участка – III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сутствием возможности подключения к сетям теплоснабжения предлага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канализационных сетей водоотведение предлагается предусмотреть в водонепроницаемый выгреб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Максимальная нагрузка в точках подключения к сетям водоснабжения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8 г. установлен Приказом управления государственного регулирования цен и тарифов Амурской области № 91-пр/в от 15.09.2017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и подключения объекта 18 месяцев со дня заключения договора на технологическое присоединение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 – до 24.04.2021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157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4 7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31 4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7: </w:t>
      </w:r>
      <w:r>
        <w:rPr>
          <w:sz w:val="24"/>
          <w:szCs w:val="24"/>
        </w:rPr>
        <w:t>право заключения договора аренды земельного участка с кадастровым номером 28:01:090028:4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планировочный район «Астрахановка». Земельный участок расположен в западной части квартала С-28 с. Садовое, в 216 м к северо-западу от здания по адресу: с. Садовое, ул. Нагорная, 26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38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размещение объектов тяжелой, легкой, строительной, пищевой промышленности, складов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граничения использования земельного участка:</w:t>
      </w:r>
    </w:p>
    <w:p>
      <w:pPr>
        <w:pStyle w:val="Normal"/>
        <w:shd w:fill="FFFFFF" w:val="clear"/>
        <w:ind w:firstLine="567"/>
        <w:rPr/>
      </w:pPr>
      <w:r>
        <w:rPr>
          <w:sz w:val="24"/>
          <w:szCs w:val="24"/>
        </w:rPr>
        <w:t xml:space="preserve">1. Земельный участок расположен в границах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пояса </w:t>
      </w:r>
      <w:r>
        <w:rPr>
          <w:rFonts w:eastAsia="Calibri"/>
          <w:bCs/>
          <w:sz w:val="24"/>
          <w:szCs w:val="24"/>
        </w:rPr>
        <w:t>зоны санитарной охраны источников питьевого водоснабжения В связи с чем, арендатору необходимо соблюсти требования СанПиН 2.1.4.1110-02 «Зоны санитарной охраны источников водоснабжения и водопроводов питьевого назначения» и выполнение мероприятий согласно п.3.1 ст. 26.2 Прави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Земельный участок зарос травянистой растительностью, кустарником и деревьями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В соответствии с 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</w:t>
      </w:r>
      <w:r>
        <w:rPr/>
        <w:t xml:space="preserve">предприятий </w:t>
      </w:r>
      <w:r>
        <w:rPr>
          <w:lang w:val="en-US"/>
        </w:rPr>
        <w:t>V</w:t>
      </w:r>
      <w:r>
        <w:rPr/>
        <w:t xml:space="preserve"> класса опасности (П-3)</w:t>
      </w:r>
      <w:r>
        <w:rPr>
          <w:color w:val="000000"/>
          <w:spacing w:val="2"/>
        </w:rPr>
        <w:t xml:space="preserve">. </w:t>
      </w:r>
      <w:r>
        <w:rPr/>
        <w:t>Градостроительный регламент территориальной зоны П-3 установлен статьями 16 и 20.3 Правил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/максимальное количество этажей - не устанавливается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ая/максимальная высота - не устанавливается/ 50 м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 Минимальные отступы от границ земельного участка до стен зданий, строений, сооружений – не менее 3 м. 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4. Минимальные отступы от красных линий улиц до зданий, строений, сооружений  - в соответствии  с п.3.3 ст. 16 Правил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Минимальная доля (%, площадь) озелененной территории земельного участка – 15%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 xml:space="preserve">6. Минимальное количество мест на погрузочно-разгрузочных площадках на территории земельных участков – в соответствии с </w:t>
      </w:r>
      <w:hyperlink r:id="rId5">
        <w:r>
          <w:rPr>
            <w:rStyle w:val="InternetLink"/>
            <w:color w:val="0000FF"/>
            <w:sz w:val="24"/>
            <w:szCs w:val="24"/>
            <w:lang w:eastAsia="ru-RU"/>
          </w:rPr>
          <w:t>п. 3.6 ст.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Показатели плотности застройки земельного участка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Для видов разрешенного использования «тяжелая промышленность», «легкая промышленность», «строительная промышленность»: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8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2,4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750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2251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Для вида разрешенного использования «склады»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6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1,8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562,8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1688,4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8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изованных сетей теплоснабжения предлагается предусмотреть автономный источник тепловой энерги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а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286 4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8 5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57 200,00 руб. </w:t>
      </w:r>
    </w:p>
    <w:p>
      <w:pPr>
        <w:pStyle w:val="Normal"/>
        <w:widowControl w:val="false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8: </w:t>
      </w:r>
      <w:r>
        <w:rPr>
          <w:sz w:val="24"/>
          <w:szCs w:val="24"/>
        </w:rPr>
        <w:t>право заключения договора аренды земельного участка с кадастровым номером 28:01:110257:391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. Верхнеблаговещенское. Земельный участок расположен в южной части квартала В-2, в 67 м к северу от многоквартирного дома по адресу: с. Верхнеблаговещенское, ул. Амурская, 1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7 632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строительная промышленность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84 (восемьдесят четыре) месяц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граничения использования земельного участка: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в границах зон с особыми условиями использования территорий: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- в границах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пояса </w:t>
      </w:r>
      <w:r>
        <w:rPr>
          <w:rFonts w:eastAsia="Calibri"/>
          <w:bCs/>
          <w:sz w:val="24"/>
          <w:szCs w:val="24"/>
        </w:rPr>
        <w:t xml:space="preserve">зоны санитарной охраны источников питьевого водоснабжения – водозабор «Амурский». В связи с чем, арендатору необходимо соблюсти требования СанПиН 2.1.4.1110-02 «Зоны санитарной охраны источников водоснабжения и водопроводов питьевого назначения» и выполнение мероприятий согласно ст. 26.2 Правил. До начала проектирования получить в органах Роспотребнадзора санитарно-эпидемиологическое заключение о возможности размещения объектов в границах </w:t>
      </w:r>
      <w:r>
        <w:rPr>
          <w:rFonts w:eastAsia="Calibri"/>
          <w:bCs/>
          <w:sz w:val="24"/>
          <w:szCs w:val="24"/>
          <w:lang w:val="en-US"/>
        </w:rPr>
        <w:t>II</w:t>
      </w:r>
      <w:r>
        <w:rPr>
          <w:rFonts w:eastAsia="Calibri"/>
          <w:bCs/>
          <w:sz w:val="24"/>
          <w:szCs w:val="24"/>
        </w:rPr>
        <w:t xml:space="preserve"> пояса зоны санитарной охраны источников питьевого водоснабжения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 границах зоны затопления однопроцентным паводком. Необходимо предусмотреть инженерно-технические мероприятия, предусматривающие защиту земельного участка от затопления и подтопления (ограничения указаны в ст. 26.11 Правил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2.</w:t>
        <w:tab/>
        <w:t>Земельный участок зарос травянистой растительностью, деревьями и кустарником, в восточной части земельный участок частично огорожен забором (территория используется иным лицом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rPr>
          <w:sz w:val="24"/>
          <w:szCs w:val="24"/>
        </w:rPr>
      </w:pPr>
      <w:r>
        <w:rPr>
          <w:sz w:val="24"/>
          <w:szCs w:val="24"/>
        </w:rPr>
        <w:t>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предприятий </w:t>
      </w:r>
      <w:r>
        <w:rPr>
          <w:color w:val="000000"/>
          <w:spacing w:val="2"/>
          <w:sz w:val="24"/>
          <w:szCs w:val="24"/>
          <w:lang w:val="en-US"/>
        </w:rPr>
        <w:t>III</w:t>
      </w:r>
      <w:r>
        <w:rPr>
          <w:color w:val="000000"/>
          <w:spacing w:val="2"/>
          <w:sz w:val="24"/>
          <w:szCs w:val="24"/>
        </w:rPr>
        <w:t>-</w:t>
      </w:r>
      <w:r>
        <w:rPr>
          <w:color w:val="000000"/>
          <w:spacing w:val="2"/>
          <w:sz w:val="24"/>
          <w:szCs w:val="24"/>
          <w:lang w:val="en-US"/>
        </w:rPr>
        <w:t>IV</w:t>
      </w:r>
      <w:r>
        <w:rPr>
          <w:color w:val="000000"/>
          <w:spacing w:val="2"/>
          <w:sz w:val="24"/>
          <w:szCs w:val="24"/>
        </w:rPr>
        <w:t xml:space="preserve"> классов опасности (П-2). Градостроительный регламент территориальной зоны П-2 установлен статьями 16 и 20.2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инимальное/максимальное количество этажей - для данной зоны не подлежит установлению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1.2. Минимальная/максимальная высота – для данной зоны не подлежит установлению/ 50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2. Минимальные отступы от границ земельных участков до стен зданий, строений, сооружений – не менее 3 м.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инимальная доля (%, площадь) озелененной территории земельного участка – 15%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4. Минимальное количество мест на погрузочно-разгрузочных площадках на территории земельного участка - в соответствии с </w:t>
      </w:r>
      <w:hyperlink r:id="rId6">
        <w:r>
          <w:rPr>
            <w:rStyle w:val="InternetLink"/>
            <w:color w:val="0000FF"/>
            <w:sz w:val="24"/>
            <w:szCs w:val="24"/>
            <w:lang w:eastAsia="ru-RU"/>
          </w:rPr>
          <w:t>п. 3.6 ст.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Показатели плотности застройки земельного участка (максимальный коэффициент застройки, максимальный коэффициент плотности застройки)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коэффициент застройки – 0,8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коэффициент плотности застройки – 2,4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застройки земельного участка – 14 106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42 317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6. Максимальный класс опасности (по классификации СанПиН) объектов капитального строительства, размещаемых на территории земельного участка – </w:t>
      </w:r>
      <w:r>
        <w:rPr>
          <w:sz w:val="24"/>
          <w:szCs w:val="24"/>
          <w:lang w:val="en-US" w:eastAsia="ru-RU"/>
        </w:rPr>
        <w:t>IV</w:t>
      </w:r>
      <w:r>
        <w:rPr>
          <w:sz w:val="24"/>
          <w:szCs w:val="24"/>
          <w:lang w:eastAsia="ru-RU"/>
        </w:rPr>
        <w:t xml:space="preserve"> (в связи с тем, что на смежных территориях размещается жилая застройка). Если в соответствии с </w:t>
      </w:r>
      <w:hyperlink r:id="rId7">
        <w:r>
          <w:rPr>
            <w:rStyle w:val="InternetLink"/>
            <w:color w:val="0000FF"/>
            <w:sz w:val="24"/>
            <w:szCs w:val="24"/>
            <w:lang w:eastAsia="ru-RU"/>
          </w:rPr>
          <w:t>ч. 4 ст. 26.5</w:t>
        </w:r>
      </w:hyperlink>
      <w:r>
        <w:rPr>
          <w:sz w:val="24"/>
          <w:szCs w:val="24"/>
          <w:lang w:eastAsia="ru-RU"/>
        </w:rPr>
        <w:t xml:space="preserve"> Правил от территории предприятия установлена санитарно-защитная зона размером менее нормативной, повлекшая уменьшение размера санитарно-защитной зоны от территориальной зоны, размещение новых предприятий, производств, объектов, развитие существующих предприятий с увеличением класса опасности на данной территории не допускается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изованных сетей теплоснабжения предлагается предусмотреть автономный источник тепловой энерги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а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977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9 3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195 400,00 руб. </w:t>
      </w:r>
    </w:p>
    <w:p>
      <w:pPr>
        <w:pStyle w:val="Normal"/>
        <w:widowControl w:val="false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9: </w:t>
      </w:r>
      <w:r>
        <w:rPr>
          <w:sz w:val="24"/>
          <w:szCs w:val="24"/>
        </w:rPr>
        <w:t>право заключения договора аренды земельного участка с кадастровым номером 28:01:010170:35.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еверо-восточная часть квартала 170, ограниченного улицами Северная – Пионерская – Октябрьская – Шевченко. Земельный участок расположен в 6.3 м к северу от индивидуального дома по адресу: ул. Пионерская, 106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300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еловое управление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(тридцать два) месяц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частично (1/3 земельного участка) – в границах зоны прибрежных защитных полос водных объектов и в границах водоохраной зоны водных объектов (ограничения установлены в ст. 26.3 Правил). Необходимо соблюсти требования ст. 65 Водного Кодекса РФ и выполнение мероприятий, согласно ст. 26.3 Правил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 зоне затопления однопроцентным паводком (ограничения указаны в ст. 26.11 Правил)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По земельному участку проходит охранная зона кабельной линии связи ПАО «Ростелеком». Размещение объекта осуществлять за границами охранной зоны кабельной канализации, устанавливаемой в виде участка земли вдоль линии, определяемой параллельными прямыми, отстоящими от трассы подземного кабеля связи не менее чем на 2 м с каждой стороны (постановление Правительства РФ от 09.06.1995 № 578 «Об утверждении Правил охраны линий и сооружений связи Российской Федерации»)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3. При производстве земляных работ вызвать представителя ПАО «Ростелеком»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4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жилой застройки смешанной этажности (Ж-4). </w:t>
      </w:r>
      <w:r>
        <w:rPr>
          <w:sz w:val="24"/>
          <w:szCs w:val="24"/>
        </w:rPr>
        <w:t>Градостроительный регламент территориальной зоны Ж-4 установлен статьями 16 и 19.4 Правил</w:t>
      </w:r>
      <w:r>
        <w:rPr>
          <w:color w:val="000000"/>
          <w:spacing w:val="2"/>
          <w:sz w:val="24"/>
          <w:szCs w:val="24"/>
        </w:rPr>
        <w:t>, в соответствии с которыми виды разрешенного использования «деловое управление» относятся к условно разрешенному виду использования.</w:t>
      </w:r>
    </w:p>
    <w:p>
      <w:pPr>
        <w:pStyle w:val="Normal"/>
        <w:widowControl w:val="false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становлением администрации города Благовещенска от 26.05.2017 № 1619 предоставлено разрешение на условно разрешенный вид использования данного земельного участка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аксимальное количество этажей – не более 5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2. Минимальные отступы от границ земельного участка до стен зданий, строений, сооружений – не менее 6 м. 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Исключения установлены п.3.1.3 ст. 16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аксимальные выступы лестниц, крылец, прямиков балкон, эркеров, козырьков за красную линию – не допускаются, в соответствии с п. 3.2 ст. 16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Минимальные отступы от красных линий улиц до зданий, строений, сооружений – по существующей линии застройки, в соответствии с п.п.2 п.3.3.4 статьи 16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5. Минимальная доля (%, площадь) озелененной территории земельного участка – 15% территории земельного участка, в  соответствии с </w:t>
      </w:r>
      <w:hyperlink r:id="rId8">
        <w:r>
          <w:rPr>
            <w:rStyle w:val="InternetLink"/>
            <w:color w:val="0000FF"/>
            <w:sz w:val="24"/>
            <w:szCs w:val="24"/>
            <w:lang w:eastAsia="ru-RU"/>
          </w:rPr>
          <w:t>п. 3.4 ст.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6. Показатели плотности застройки земельного участка (максимальный коэффициент застройки, максимальный коэффициент плотности застройки):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8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2,4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Максимальная площадь застройки земельного участка – 1040 кв.м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Максимальная площадь объекта капитального строительства на земельном участке – 2000 кв.м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  <w:lang w:eastAsia="ru-RU"/>
        </w:rPr>
        <w:t>8. Высота объекта (истинная) не должна превышать 50 м (условие ГУП Амурской области «Аэропорт Благовещенск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еплоснабжение объекта делового управления возможно от ТК-3 т/м № 3, расположенной на пересечении ул. Октябрьская – Пионерска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Плата за подключение к системе теплоснабжения АО «ДГК» потребителей определена в размере 7 746 160 руб. 00 коп. (без НДС) за 1 Гкал/час подключаемой тепловой нагрузки, согласно Инвестиционной программе по развитию системы теплоснабжения г. Благовещенска на период 2017-2019 гг., которая утверждена приказом Управления государственного регулирования цен и тарифов Амурской области от 20.12.2016 г. № 181-пр/т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Максимальная нагрузка в точках подключения водоснабжения и водоотведения ориентировочно составляет 2,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, пожаротушения – по проекту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8 г. установлен Приказом управления государственного регулирования цен и тарифов Амурской области № 91-пр/в от 15.09.2017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и подключения объекта 18 месяцев со дня заключения договора на технологическое присоединение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11.07.2020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1 021 105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30 6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04 200,00 руб. </w:t>
      </w:r>
    </w:p>
    <w:p>
      <w:pPr>
        <w:pStyle w:val="Normal"/>
        <w:widowControl w:val="false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0: </w:t>
      </w:r>
      <w:r>
        <w:rPr>
          <w:sz w:val="24"/>
          <w:szCs w:val="24"/>
        </w:rPr>
        <w:t>право заключения договора аренды земельного участка с кадастровым номером 28:01:010114:53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еверная часть квартала 114, ограниченного ул. Октябрьская – ул. Артиллерийская – ул. Красноармейская  - ул. Загородная. Западная граница земельного участка смежна с территорией, используемой для жилого дома по адресу: ул. Октябрьская, 226/2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39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граничения использования земельного участка:</w:t>
      </w:r>
    </w:p>
    <w:p>
      <w:pPr>
        <w:pStyle w:val="Normal"/>
        <w:shd w:fill="FFFFFF" w:val="clear"/>
        <w:ind w:firstLine="567"/>
        <w:rPr/>
      </w:pPr>
      <w:r>
        <w:rPr>
          <w:sz w:val="24"/>
          <w:szCs w:val="24"/>
        </w:rPr>
        <w:t>1. Земельный участок расположен в границах зоны затопления однопроцентным паводком. Необходимо предусмотреть инженерно-технические мероприятия, предусматривающие защиту земельного участка от затопления и подтопления (ограничения указаны в ст. 26.11 Правил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Земельный участок зарос древесно-кустарниковой растительностью. 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3. Все нормируемые элементы благоустройства, включая гостевую автостоянку, разместить в границах предоставленного земельного участ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rPr/>
      </w:pPr>
      <w:r>
        <w:rPr>
          <w:sz w:val="24"/>
          <w:szCs w:val="24"/>
        </w:rPr>
        <w:t>Земельный участок расположен внутри квартала, подъезд к участку в сложившейся жилой застройке имеет ширину 3 м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</w:t>
      </w:r>
      <w:r>
        <w:rPr>
          <w:sz w:val="24"/>
          <w:szCs w:val="24"/>
        </w:rPr>
        <w:t>жилой застройки смешанной этажности</w:t>
      </w:r>
      <w:r>
        <w:rPr>
          <w:color w:val="000000"/>
          <w:spacing w:val="2"/>
          <w:sz w:val="24"/>
          <w:szCs w:val="24"/>
        </w:rPr>
        <w:t xml:space="preserve"> (Ж-4). </w:t>
      </w:r>
      <w:r>
        <w:rPr>
          <w:sz w:val="24"/>
          <w:szCs w:val="24"/>
        </w:rPr>
        <w:t>Градостроительный регламент территориальной зоны Ж-4 установлен статьями 16 и 19.4 Правил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1.1. Минимальное/максимальное количество этажей </w:t>
      </w:r>
      <w:r>
        <w:rPr>
          <w:bCs/>
          <w:sz w:val="24"/>
          <w:szCs w:val="24"/>
          <w:lang w:eastAsia="ru-RU"/>
        </w:rPr>
        <w:t>–</w:t>
      </w:r>
      <w:r>
        <w:rPr>
          <w:sz w:val="24"/>
          <w:szCs w:val="24"/>
          <w:lang w:eastAsia="ru-RU"/>
        </w:rPr>
        <w:t xml:space="preserve"> не подлежит установлению/3 этажа (включая мансардный и цокольный этаж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2. Минимальная/максимальная высота – для данной зоны не подлежит установлению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3 м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инимальная доля (%, площадь) озелененной территории земельного участка – 30% территории земельного участка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4. Показатели плотности застройки земельного участка: 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коэффициент застройки </w:t>
      </w:r>
      <w:r>
        <w:rPr>
          <w:bCs/>
          <w:sz w:val="24"/>
          <w:szCs w:val="24"/>
          <w:lang w:eastAsia="ru-RU"/>
        </w:rPr>
        <w:t>–</w:t>
      </w:r>
      <w:r>
        <w:rPr>
          <w:sz w:val="24"/>
          <w:szCs w:val="24"/>
          <w:lang w:eastAsia="ru-RU"/>
        </w:rPr>
        <w:t xml:space="preserve"> 0,2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коэффициент плотности застройки </w:t>
      </w:r>
      <w:r>
        <w:rPr>
          <w:bCs/>
          <w:sz w:val="24"/>
          <w:szCs w:val="24"/>
          <w:lang w:eastAsia="ru-RU"/>
        </w:rPr>
        <w:t>–</w:t>
      </w:r>
      <w:r>
        <w:rPr>
          <w:sz w:val="24"/>
          <w:szCs w:val="24"/>
          <w:lang w:eastAsia="ru-RU"/>
        </w:rPr>
        <w:t xml:space="preserve"> 0,4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188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376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Теплоснабжение индивидуального жилого дома возможно от теплосетей в квартале 114, запитанных от павильона УТ-5Ц т/м № 1 Центрального района, проложенной по ул. Красноармейской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Плата за подключение к системе теплоснабжения АО «ДГК» потребителей определена в размере 7 746 160 руб. 00 коп. (без НДС) за 1 Гкал/час подключаемой тепловой нагрузки, согласно Инвестиционной программе по развитию системы теплоснабжения  г. Благовещенска на период 2017-2019 гг., которая утверждена приказом Управления государственного регулирования цен и тарифов Амурской области от 20.12.2016 г. № 181-пр/т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а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430 2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2 9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86 000,00 руб. </w:t>
      </w:r>
    </w:p>
    <w:p>
      <w:pPr>
        <w:pStyle w:val="Normal"/>
        <w:widowControl w:val="false"/>
        <w:ind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ind w:firstLine="708"/>
        <w:rPr/>
      </w:pPr>
      <w:r>
        <w:rPr>
          <w:color w:val="000000"/>
          <w:spacing w:val="2"/>
          <w:sz w:val="24"/>
          <w:szCs w:val="24"/>
        </w:rPr>
        <w:t>Все земельные участки, указанные в извещении, расположены в границах приаэродромной территории радиусом 30 км от аэропорта Благовещенск. При проектировании в соответствии с письмом Дальневосточного МТУ Росавиации от 20.02.2018 № 545/03/ДВМТУ для получения согласования строительства (размещения) объектов в тридцатикилометровой зоне вокруг контрольной точки аэродрома Благовещенск (Игнатьево), застройщикам необходимо направлять заявления на согласование непосредственно в адрес оператора аэродрома (ГУП Амурской области «Аэропорт Благовещенск»). Перечень документов, необходимых для согласования установлен методическими рекомендациями, утвержденными руководителем Федерального агентства воздушного транспорта от 07.02.2017 г.</w:t>
      </w:r>
    </w:p>
    <w:p>
      <w:pPr>
        <w:pStyle w:val="Normal"/>
        <w:widowControl w:val="false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На указанных земельных участках запрещается размещать свалки пищевых отходов, звероводческие и животноводческие фермы, скотобойни, а также взрывоопасные объекты и факельные устройства для сжигания газов. (Условия ГУП Амурской области «Аэропорт Благовещенск»)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Порядок, адрес и время приема заявок на участие в аукционе: 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 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28 мая 2018 г.</w:t>
      </w:r>
      <w:r>
        <w:rPr>
          <w:sz w:val="24"/>
          <w:szCs w:val="24"/>
        </w:rPr>
        <w:t xml:space="preserve"> с 09.00 по местному времени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02 июля 2018 г.</w:t>
      </w:r>
      <w:r>
        <w:rPr>
          <w:sz w:val="24"/>
          <w:szCs w:val="24"/>
        </w:rPr>
        <w:t xml:space="preserve"> в 18.00 часов по местному времени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540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540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ind w:firstLine="540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–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Заявителю, не заключившему Договор аренды земельного участка в сроки, установленные ст.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04 июля 2018 г. в 12 часов 00 минут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началом проведения аукциона частники проходят регистрацию и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 назначает каждую последующую цену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Участник аукциона, желающий приобрести лот, поднимает свою карточку, обращенную номером к аукционисту, подтверждая согласие купить лот по названной цене. Поднятие карточки с номером означает безусловное и безотзывное согласие Участника купить лот по объявленной цене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 после объявления очередной цены называет номер Участника, который, первым поднял карточку. Затем Аукционист объявляет следующую цену в соответствии с шагом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5 (пять) дней до дня проведения аукциона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отам №№ 3, 6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весь период действия договора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отам №№ 1, 2, 4, 5, 7-10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выкупа земельного участка, право аренды которого приобретено на аукционе, до истечения срока аренды, установленного договором, либо досрочного расторжения договора аренды, денежные средства, уплаченные по результатам аукциона, не подлежат возврату.</w:t>
      </w:r>
    </w:p>
    <w:p>
      <w:pPr>
        <w:pStyle w:val="2"/>
        <w:widowControl w:val="false"/>
        <w:spacing w:lineRule="auto" w:line="240" w:before="0" w:after="0"/>
        <w:ind w:firstLine="540"/>
        <w:rPr/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/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договор заключается, начиная с даты составления протокола рассмотрения заявок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о управлению имуществом муниципального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образования города Благовещенска</w:t>
        <w:tab/>
        <w:tab/>
        <w:tab/>
        <w:tab/>
        <w:tab/>
        <w:t xml:space="preserve">          О.А. Богда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42" w:hanging="975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2"/>
    </w:rPr>
  </w:style>
  <w:style w:type="character" w:styleId="Style13">
    <w:name w:val="Нижний колонтитул Знак"/>
    <w:qFormat/>
    <w:rPr>
      <w:sz w:val="28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character" w:styleId="3">
    <w:name w:val="Заголовок 3 Знак"/>
    <w:basedOn w:val="Style11"/>
    <w:qFormat/>
    <w:rPr>
      <w:b/>
      <w:sz w:val="32"/>
    </w:rPr>
  </w:style>
  <w:style w:type="character" w:styleId="4">
    <w:name w:val="Заголовок 4 Знак"/>
    <w:basedOn w:val="Style11"/>
    <w:qFormat/>
    <w:rPr>
      <w:sz w:val="24"/>
    </w:rPr>
  </w:style>
  <w:style w:type="character" w:styleId="6">
    <w:name w:val="Заголовок 6 Знак"/>
    <w:basedOn w:val="Style11"/>
    <w:qFormat/>
    <w:rPr>
      <w:sz w:val="28"/>
    </w:rPr>
  </w:style>
  <w:style w:type="character" w:styleId="Style15">
    <w:name w:val="Название Знак"/>
    <w:basedOn w:val="Style11"/>
    <w:qFormat/>
    <w:rPr>
      <w:b/>
      <w:sz w:val="40"/>
    </w:rPr>
  </w:style>
  <w:style w:type="character" w:styleId="Style16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yperlink" Target="consultantplus://offline/ref=0541E1BEFFD243B77E30D3FAA89CDA44038FA9AD94D4D1A198BD21EB7B0A72375ADCF975C615DD14F34C05s1Y9G" TargetMode="External"/><Relationship Id="rId4" Type="http://schemas.openxmlformats.org/officeDocument/2006/relationships/hyperlink" Target="consultantplus://offline/ref=0541E1BEFFD243B77E30D3FAA89CDA44038FA9AD94D4D1A198BD21EB7B0A72375ADCF975C615DD14F34C05s1Y9G" TargetMode="External"/><Relationship Id="rId5" Type="http://schemas.openxmlformats.org/officeDocument/2006/relationships/hyperlink" Target="consultantplus://offline/ref=5E0A67ADD95D663649EEE278447740220801B142685AD41B24FB78671B4BE082B01FBA2158E369E96A3BFDK4oFC" TargetMode="External"/><Relationship Id="rId6" Type="http://schemas.openxmlformats.org/officeDocument/2006/relationships/hyperlink" Target="consultantplus://offline/ref=6808F37CFADEA4916397092BDC188555578C9E8962CBE795991915172E82BA435B67628FB7C46B465CD357i7UBI" TargetMode="External"/><Relationship Id="rId7" Type="http://schemas.openxmlformats.org/officeDocument/2006/relationships/hyperlink" Target="consultantplus://offline/ref=6808F37CFADEA4916397092BDC188555578C9E8962CBE795991915172E82BA435B67628FB7C46B4658D452i7UDI" TargetMode="External"/><Relationship Id="rId8" Type="http://schemas.openxmlformats.org/officeDocument/2006/relationships/hyperlink" Target="consultantplus://offline/ref=82D1B7828A0F88947D0DA0EEDD628B159A6E761482CFB4695DDDF098A2AB826DDBA412FBA6853AFE9CE854W5rED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0:56:00Z</dcterms:created>
  <dc:creator>shulekinana</dc:creator>
  <dc:description/>
  <cp:keywords/>
  <dc:language>en-US</dc:language>
  <cp:lastModifiedBy>urist1</cp:lastModifiedBy>
  <cp:lastPrinted>2018-05-18T15:12:00Z</cp:lastPrinted>
  <dcterms:modified xsi:type="dcterms:W3CDTF">2018-05-31T00:56:00Z</dcterms:modified>
  <cp:revision>2</cp:revision>
  <dc:subject/>
  <dc:title>Приложение 1</dc:title>
</cp:coreProperties>
</file>