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2.05.2018 № 1426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89, 114, 170, 254, 353, 424, 428, 495, 502, в планировочном районе «Астрахановка», в с. Верхнеблаговещенское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6 июл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 Партизанская – ул. Краснофлотская – ул. Лазо, ориентировочно в 16 м к югу от индивидуального жилого дома по адресу: ул. Фрунзе, 20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и от железной дороги (ограничения указаны в ст. 26.5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санитарно – защитной зоны и санитарных разрывов (нормативных) (условия использования указаны в ст. 26.5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.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огорожен забором, территория заросла травой и кустарникам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 Минимальное/максимальное количество этажей </w:t>
      </w:r>
      <w:r>
        <w:rPr>
          <w:sz w:val="24"/>
          <w:szCs w:val="24"/>
        </w:rPr>
        <w:t>– не устанавливаетс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2. Минимальная/максимальная высота – </w:t>
      </w:r>
      <w:r>
        <w:rPr>
          <w:sz w:val="24"/>
          <w:szCs w:val="24"/>
        </w:rPr>
        <w:t>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4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rPr/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33 кв.м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93 11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8 600,00 руб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54:1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4. Земельный участок расположен в границах квартала, ограниченного улицами Горького – Лазо – р. Бурхановка – ж.-д. ветка, в 13 м к западу от многоквартирного жилого дома по адресу: ул. Горького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служивание автотранспорта (стоянки, парковки) для целей, не связанных со строительств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Земельный участок предоставляется для целей, не связанных со строительством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усмотреть твердое покрытие земельного участка с организованным отводом дождевых вод в сторону ул. Горького, исключающим подтопление смежных участк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Озеленение (элемент благоустройства) выполнить в границах земельного участка по его периметру. Минимальная доля озеленения – 15 %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4. Допускается ограждение земельного участка. Ограждение выполнить в прозрачном исполнении из высококачественных материалов, высотой не более 1,8 м. Эскиз ограды представить для рассмотрения в управление архитектуры и градостроительства администрации города Благовещенска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5. Территория земельного участка занята бытовым мусором. На участке расположены деревья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6. Земельный участок расположен в границах зон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границах зоны охраны объекта культурного наследия (памятника истории и культуры) (ограничения указаны в ст. 26.1 Правил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зоне затопления однопроцентным паводком (ограничения указаны в ст. 26.11 Правил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санитарно-защитной зоне от промышленных объектов.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6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52 000,00 руб.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00000:10929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28, ограниченного улицами Железнодорожная – Красноармейская – Батарейная – пер. Серышевский, в 30 м к юго-западу от многоквартирного дома по адресу: пер. Серышевский, 59/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гараж должен быть размещен на расстоянии не менее 3 м от строительных конструкций наземной тепловой сет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5.3 статьи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2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Уклон кровли объекта капитального строительства для стока дождевых вод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 и тепловых сетей, находящихся на обслуживании филиала АО «АКС «Амуртеплосервис»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1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 940,00 руб. 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95:4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95, ограниченного улицами Песчаная – Хвойная – Молодежная – Кирпичная, в 1 м к югу от жилого дома по адресу: ул. Песчаная, 35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51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50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1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6 3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502:57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02, ограниченного улицами Театральная – Мостостроителей – Кузнечная – Школьная, в 7 м к востоку от жилого дома по адресу: ул. Мостостроителей, 3/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Часть земельного участка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ой зоне от сети инженерных коммуникаций (ЛЭП 35 кВ)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–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спомогательных строений –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5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9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7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400,00 руб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210353:1665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а 353. Земельный участок расположен в центральной части квартала, ограниченного территорией спичечной фабрики, в 173 м к югу от здания по адресу: ул. Чайковского 20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6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57 – водоохранная зона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46 – санитарно-защитная зона предприятий, сооружений и иных объектов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45 – охранная зона линий и сооружений связи и линий и сооружений радиофикации, сооружений и иных объектов, ограничения прав на земельный участок предусмотрены ст.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Участок огорожен металлическим забором, на участке расположены стро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клады на участке разместить на расстоянии не ближе 5 м от существующего водопров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частично расположен в границах водоохраной зоны р. Зея. Использование земельного участка должно осуществляться с соблюдением требований ст. 65 Водного кодекса РФ и выполнением мероприятий, установленных ст. 26.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расположен в зоне затопления однопроцентным паводком (ограничения использования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 земельному участку проходит охранная зона ВЛ-110 кВ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раженной от производственных зон и от железной дороги (ограничения указаны в ст. 26.5 Правил).</w:t>
      </w:r>
    </w:p>
    <w:p>
      <w:pPr>
        <w:pStyle w:val="Normal"/>
        <w:widowControl w:val="false"/>
        <w:ind w:firstLine="567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ая площадь застройки земельного участка  – 701 кв.м.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7. Максимальная площадью объекта капитального строительства на земельном участке – 2104 кв.м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8. Максимальный класс опасности (по классификатору СанПиН) объектов капитального строительства, размещаемых на территории земельного участка – III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водоотведение предлагается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к сетям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4.04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5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90028: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Астрахановка». Земельный участок расположен в западной части квартала С-28 с. Садовое, в 216 м к северо-западу от здания по адресу: с. Садовое, ул. Нагор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размещение объектов тяжелой, легкой, строительной, пищевой промышленности, скла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>зоны санитарной охраны источников питьевого водоснабжения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п.3.1 ст. 26.2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зарос травянистой растительностью, кустарником и деревьям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 - в соответствии  с п.3.3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6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видов разрешенного использования «тяжелая промышленность», «легкая промышленность», «строительная промышленность»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вида разрешенного использования «склады»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562,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688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6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7 2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110257:3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Верхнеблаговещенское. Земельный участок расположен в южной части квартала В-2, в 67 м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 63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троительная промышленност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 границах зон с особыми условиями использования территорий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 xml:space="preserve">зоны санитарной охраны источников питьевого водоснабжения – водозабор «Амурский».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ст. 26.2 Правил. До начала проектирования получить в органах Роспотребнадзора санитарно-эпидемиологическое заключение о возможности размещения объектов в границах </w:t>
      </w:r>
      <w:r>
        <w:rPr>
          <w:rFonts w:eastAsia="Calibri"/>
          <w:bCs/>
          <w:sz w:val="24"/>
          <w:szCs w:val="24"/>
          <w:lang w:val="en-US"/>
        </w:rPr>
        <w:t>II</w:t>
      </w:r>
      <w:r>
        <w:rPr>
          <w:rFonts w:eastAsia="Calibri"/>
          <w:bCs/>
          <w:sz w:val="24"/>
          <w:szCs w:val="24"/>
        </w:rPr>
        <w:t xml:space="preserve"> пояса зоны санитарной охраны источников питьевого водоснабж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.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Земельный участок зарос травянистой растительностью, деревьями и кустарником, в восточной части земельный участок частично огорожен забором (территория используется иным лиц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/ 5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земельного участка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6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4 10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2 317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 Если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ч. 4 ст. 26.5</w:t>
        </w:r>
      </w:hyperlink>
      <w:r>
        <w:rPr>
          <w:sz w:val="24"/>
          <w:szCs w:val="24"/>
          <w:lang w:eastAsia="ru-RU"/>
        </w:rPr>
        <w:t xml:space="preserve">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97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95 4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170:35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. Земельный участок расположен в 6.3 м к северу от индивидуального дома по адресу: ул. Пионерская, 10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(1/3 земельного участка) – в границах зоны прибрежных защитных полос водных объектов и в границах водоохраной зоны водных объектов (ограничения установлены в ст. 26.3 Правил). Необходимо соблюсти требования ст. 65 Водного Кодекса РФ и выполнение мероприятий, согласно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 (ограничения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ходит охранная зона кабельной линии связи ПАО «Ростелеком». Размещение объекта осуществля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ПАО «Ростелеком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деловое управление» относя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6.05.2017 № 1619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Исключения установлены п.3.1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в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, в соответствии с п.п.2 п.3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4 ст.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40 кв.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000 кв.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8. Высота объекта (истинная) не должна превышать 50 м (условие ГУП Амурской области «Аэропорт Благовещенск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делового управления возможно от ТК-3 т/м № 3, расположенной на пересечении ул. Октябрьская – Пионер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7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021 10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4 200,00 руб. 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114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14, ограниченного ул. Октябрьская – ул. Артиллерийская – ул. Красноармейская  - ул. Загородная. Западная граница земельного участка смежна с территорией, используемой для жилого дома по адресу: ул. Октябрьская, 226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.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емельный участок зарос древесно-кустарниковой растительностью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 w:val="24"/>
          <w:szCs w:val="24"/>
        </w:rPr>
        <w:t>Земельный участок расположен внутри квартала, подъезд к участку в сложившейся жилой застройке имеет ширину 3 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жилой застройки смешанной этажности</w:t>
      </w:r>
      <w:r>
        <w:rPr>
          <w:color w:val="000000"/>
          <w:spacing w:val="2"/>
          <w:sz w:val="24"/>
          <w:szCs w:val="24"/>
        </w:rPr>
        <w:t xml:space="preserve">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7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сетей в квартале 114, запитанных от павильона УТ-5Ц т/м № 1 Центрального района, проложенной по ул. Красноармейск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30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6 000,00 руб. </w:t>
      </w:r>
    </w:p>
    <w:p>
      <w:pPr>
        <w:pStyle w:val="Normal"/>
        <w:widowControl w:val="false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 ма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2 ию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4 июл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3, 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2, 4, 5, 7-10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"/>
        <w:widowControl w:val="false"/>
        <w:spacing w:lineRule="auto" w:line="240" w:before="0" w:after="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О.А. Богд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0541E1BEFFD243B77E30D3FAA89CDA44038FA9AD94D4D1A198BD21EB7B0A72375ADCF975C615DD14F34C05s1Y9G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hyperlink" Target="consultantplus://offline/ref=5E0A67ADD95D663649EEE278447740220801B142685AD41B24FB78671B4BE082B01FBA2158E369E96A3BFDK4oFC" TargetMode="External"/><Relationship Id="rId6" Type="http://schemas.openxmlformats.org/officeDocument/2006/relationships/hyperlink" Target="consultantplus://offline/ref=6808F37CFADEA4916397092BDC188555578C9E8962CBE795991915172E82BA435B67628FB7C46B465CD357i7UBI" TargetMode="External"/><Relationship Id="rId7" Type="http://schemas.openxmlformats.org/officeDocument/2006/relationships/hyperlink" Target="consultantplus://offline/ref=6808F37CFADEA4916397092BDC188555578C9E8962CBE795991915172E82BA435B67628FB7C46B4658D452i7UDI" TargetMode="External"/><Relationship Id="rId8" Type="http://schemas.openxmlformats.org/officeDocument/2006/relationships/hyperlink" Target="consultantplus://offline/ref=82D1B7828A0F88947D0DA0EEDD628B159A6E761482CFB4695DDDF098A2AB826DDBA412FBA6853AFE9CE854W5rE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8-05-18T15:12:00Z</cp:lastPrinted>
  <dcterms:modified xsi:type="dcterms:W3CDTF">2018-06-18T06:18:00Z</dcterms:modified>
  <cp:revision>375</cp:revision>
  <dc:subject/>
  <dc:title>Приложение 1</dc:title>
</cp:coreProperties>
</file>