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енный вид использования земельного участка с кадастровым номером 28:01:020021:417, расположенного в квартале СПУ-1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вх. 6333з от 16.11.2020), </w:t>
      </w:r>
      <w:r>
        <w:rPr/>
        <w:t>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</w:rPr>
      </w:pPr>
      <w:r>
        <w:rPr/>
        <w:t xml:space="preserve">1. Предоставить разрешение на условно разрешенный вид использования земельного участка </w:t>
      </w:r>
      <w:r>
        <w:rPr>
          <w:color w:val="000000"/>
        </w:rPr>
        <w:t>с кадастровым номером 28:01:020021:417 площадью                        4158 кв.м, имеющего вид разрешенного использования – для внутриквартального озеленения, находящегося в собственности муниципального образования города Благовещенска и в постоянном (бессрочном) пользовании Муниципального учреждения «Городское управление капитального строительства», расположенного в квартале СПУ-1 города Благовещенска (согласно прилагаемой схеме), в территориальной зоне предприятий III-IV класса опасности (П-2) – общественное питание, код 4.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bCs/>
          <w:color w:val="000000"/>
        </w:rPr>
        <w:t>Разрешение предоставляется для последующего выставления земельного участка на аукцион с вышеуказанным видом разрешенного использования.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газете «Благовещенск», на официальном сайте администрации города Благовещенска в информационно-телекоммуникационной сети «Интернет» и в официальном сетевом издании npa.admblag.ru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18.12.2020 </w:t>
    </w:r>
    <w:r>
      <w:rPr/>
      <w:t xml:space="preserve"> № </w:t>
    </w:r>
    <w:r>
      <w:rPr>
        <w:u w:val="single"/>
      </w:rPr>
      <w:t xml:space="preserve"> 86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0-12-10T15:49:00Z</cp:lastPrinted>
  <dcterms:modified xsi:type="dcterms:W3CDTF">2020-12-18T06:57:00Z</dcterms:modified>
  <cp:revision>56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