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енный вид использования земельного участка с кадастровым номером 28:01:020021:417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СПУ-1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20021:417, расположенного в квартале СПУ-1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</w:t>
      </w:r>
      <w:r>
        <w:rPr>
          <w:color w:val="000000"/>
          <w:sz w:val="26"/>
          <w:szCs w:val="26"/>
        </w:rPr>
        <w:t>28:01:020021:417 площадью                        4158 кв.м, имеющий вид разрешенного использования – для внутриквартального озеленения, находится в собственности муниципального образования города Благовещенска и в постоянном (бессрочном) пользовании Муниципального учреждения «Городское управление капитального строительства», расположен в квартале СПУ-1 города Благовещенска, в территориальной зоне предприятий        III-IV класса опасности (П-2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енный вид                               использования земельного участка – общественное питание, код 4.6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5.12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2.01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4 январ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ы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5.12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3.01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5.12.2020 по 13.0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5.12.2020 по 13.0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5.12.2020 по 13.01.2021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Галуненко Ольга Сергеевна</cp:lastModifiedBy>
  <cp:lastPrinted>2020-08-14T12:05:00Z</cp:lastPrinted>
  <dcterms:modified xsi:type="dcterms:W3CDTF">2020-12-08T08:55:00Z</dcterms:modified>
  <cp:revision>133</cp:revision>
  <dc:subject/>
  <dc:title>Администрация города Благовещенска</dc:title>
</cp:coreProperties>
</file>