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нкт 4 раздела «Ограничения использования земельных участков» в отношении земельного участка с кадастровым номером 28:01:100002:517 (лот № 3) извещения о проведении 22.05.2020г. аукциона на право заключения договоров аренды земельных участков, расположенных в кварталах 100, 524, в                                      с. Плодопитомник», опубликованного 28.02.2020г. в газете «Благовещенск» № 7 (1567) с учетом изменений, опубликованных в газете «Благовещенск» № 10 (1570) 20.03.2020г., № 11 (1571) 27.03.2020г.,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еверо-восточной части земельного участка с кадастровым номером 28:01:100002:517 расположено металлическое сооружение. В соответствии с постановлением администрации г.Благовещенска от 08.04.2020г. № 1115 «О сносе самовольной постройки в квартале П-2 города Благовещенска» арендатор земельного участка в срок не позднее 12 месяцев обязан за свой счет и (или) с привлечением средств других лиц осуществить снос самовольной постройки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 О.А. Богдан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Котляревская Наталия  Петровна</w:t>
      </w:r>
    </w:p>
    <w:p>
      <w:pPr>
        <w:pStyle w:val="Normal"/>
        <w:widowControl w:val="false"/>
        <w:rPr/>
      </w:pPr>
      <w:r>
        <w:rPr/>
        <w:t>22 37 24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basedOn w:val="Style10"/>
    <w:qFormat/>
    <w:rPr>
      <w:b/>
      <w:sz w:val="40"/>
    </w:rPr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43:00Z</dcterms:created>
  <dc:creator>zemlya</dc:creator>
  <dc:description/>
  <cp:keywords/>
  <dc:language>en-US</dc:language>
  <cp:lastModifiedBy>zemlya3</cp:lastModifiedBy>
  <cp:lastPrinted>2020-05-18T09:04:00Z</cp:lastPrinted>
  <dcterms:modified xsi:type="dcterms:W3CDTF">2020-05-18T00:29:00Z</dcterms:modified>
  <cp:revision>3</cp:revision>
  <dc:subject/>
  <dc:title>АДМИНИСТРАЦИЯ ГОРОДА</dc:title>
</cp:coreProperties>
</file>