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2.05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4:179, площадью 463 кв.м., расположенного в квартале 524 г. Благовещенска, для служебных гаражей, для целей не связанных со строи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5, площадью 1405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7, площадью 1021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с кадастровым номером 28:01:130100:466, площадью 945 кв.м., расположенного в квартале 100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ООО «Хуа Дун»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0:13:00Z</dcterms:created>
  <dc:creator>zemlya</dc:creator>
  <dc:description/>
  <dc:language>en-US</dc:language>
  <cp:lastModifiedBy>zemlya3</cp:lastModifiedBy>
  <cp:lastPrinted>2020-05-21T09:16:00Z</cp:lastPrinted>
  <dcterms:modified xsi:type="dcterms:W3CDTF">2020-05-21T00:16:00Z</dcterms:modified>
  <cp:revision>3</cp:revision>
  <dc:subject/>
  <dc:title>ПРОТОКОЛ № 21</dc:title>
</cp:coreProperties>
</file>