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13/                 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7.04.2017 № 1241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ов аренды земельных участков, расположенных в кварталах 351,  439, 604, 800, ЗПУ-6, ЗПУ-8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, СПУ-5, в  п. Моховая Падь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9 июня 2017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800:330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800, ограниченного улицами: Мостостроителей –  Муравьева-Амурского – Трудовая – Зеленая – 50 лет Октября, в 12 метрах к западу от многоквартирного жилого дома по ул. Строителей, 10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27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На участке расположены объекты движимого имущества – гаражи в количестве 20 единиц, в отношении которых принято постановление администрации города Благовещенска от 19.12.2016 № 4059 «О вывозе объектов движимого имущества в квартале 800» и контейнеры ТБО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Через участок проходят линии электропередачи КЛ-10кВ, а также канализационные сет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Разработать и согласовать проект переноса (переустройства) существующих сетей за границы земельного участка с филиалом АО АКС «Амурэлектросетьсервис», а также со всеми заинтересованными предприятиями и организациями г.Благовещенс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Получить технические условия и произвести работы по переносу (переустройству) существующих сетей за границы земельного участка в соответствии с действующим законодательство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5. Для производства земляных работ получить в установленном порядке ордер в управлении ЖКХ г. Благовещенс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Перед застройкой земельного участка осуществить вынос существующей канализационной сети в соответствии с документацией по планированию территории СПР в границах улиц: Зеленая – 50 лет Октября, в соответствии с постановлением администрации г.Благовещенска от 05.02.2013 № 417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7. Выполнить работы по изготовлению технической документации на реконструируемые объекты инженерной инфраструктуры, с целью внесения изменений в ЕГРН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, а также в границах приаэродромной территории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4 установлен статьями 16 и 19.3 Прави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Территория Северного планировочного района в границах улиц Зеленая – 50 лет Октября – Шафира – Муравьева-Амурского города Благовещенска обеспечена документацией по планировке территории, утвержденной постановлением администрации города Благовещенска от 05.02.2013 № 417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Предельное количество этажей не более 5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ый процент застройки в границах земельного участка – не установлен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Иные показатели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- М</w:t>
      </w:r>
      <w:r>
        <w:rPr>
          <w:sz w:val="24"/>
          <w:szCs w:val="24"/>
          <w:lang w:eastAsia="ru-RU"/>
        </w:rPr>
        <w:t>аксимальная общая площадь объекта капитального строительства нежилого назначения - 2000 кв. 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инимальные размеры озелененной территории участка – 15 % территории земельного участка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инимальное количество мест на погрузочно-разгрузочных площадках на территории земельного участка – определяется из расчета 1 место для объектов общей площадью от 500 кв.м до 2000 кв.м и плюс одно место на каждые дополнительные 5000 кв.м   общей площади объектов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аксимальный класс опасности (по классификации СанПиН) объектов капитального строительства, размещаемых на территории земельных участков  - V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Минимальные отступы от границ земельных участков до стен зданий - 1 метр;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инимальные отступы от красных линий улиц до зданий- 6 метров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ощади машино-мест для временного хранения индивидуального автотранспорта на гостевых стоянках определяются из расчета 12,5 кв.м – на одно парковочное место без учета проездов и полос манёвра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оектировании объекта капитального строительства учесть требования «Нормативов градостроительного проектирования Амурской области» утвержденные постановлением правительства Амурской области от 30.12.2011 г. № 98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ой ПУ-23, обслуживаемой ОАО «Облкоммунсервис». Возможность подключения к тепловым сетям котельной ПУ-23 отсутствует, вследствие дефицита свободной мощности теплоисточни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централизованным сетям теплоснабжения ресурсоснабжающей организаций, технические условия не предоставляютс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, водоотведение – максимальная нагрузка в точках подключения – 1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30.0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 692 4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0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38 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50005:2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. Земельный участок расположен в 5,8 м на запад от индивидуального жилого дома по адресу: п. Моховая Падь, пер. Высокий, 1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0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0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2.03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7 14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1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7 </w:t>
      </w:r>
      <w:r>
        <w:rPr/>
        <w:t>право заключения договоров аренды земельных участков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236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560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560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658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5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39: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236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Чигири. Земельные участки с кадастровыми номерами </w:t>
      </w:r>
      <w:r>
        <w:rPr>
          <w:rStyle w:val="Txt1"/>
          <w:rFonts w:cs="Times New Roman"/>
          <w:sz w:val="24"/>
          <w:szCs w:val="24"/>
        </w:rPr>
        <w:t>28:01:020439:1495,</w:t>
      </w:r>
      <w:r>
        <w:rPr>
          <w:rStyle w:val="Txt1"/>
          <w:rFonts w:cs="Times New Roman"/>
          <w:sz w:val="22"/>
          <w:szCs w:val="22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28:01:020439:1500 расположены в 40 метрах к восточной стороне от многоквартирного жилого дома по адресу: ул. Конечная, 26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ей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объектов гаражного назначения (Тр-4), а также на приаэродромной территори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ей – не более 6,0 м.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ы находя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отов №№ 4-7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 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ота №3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ов имеется водопровод Д-200 мм к жилым домам 438 кварта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куб.м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ов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23.03.2019 года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18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6, границы которого проходят по границам кадастрового квартала 28:01:030007, в 102,7 метрах к востоку от многоквартирного жилого дома, расположенного по адресу: ул.Нагорная, 15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а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</w:t>
      </w:r>
      <w:r>
        <w:rPr>
          <w:color w:val="000000"/>
          <w:spacing w:val="2"/>
          <w:sz w:val="24"/>
          <w:szCs w:val="24"/>
        </w:rPr>
        <w:t>санитарно-защитной зоне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же на приаэродромной территории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аража возможно от теплотрассы на жилые дома по ул.Нагорная, 15-17, запитанной от тепловых сетей стройплощадки Б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 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6 65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730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53:1539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51, ограниченный проездом на Спичфабрику – границей Спичфабрики – границей школы № 18 – ж.д. веткой, ориентировочно в 69 м. к юго-западу от многоквартирного жилого дома по адресу: ул.Чайковского, 19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ользования земельного участка: нет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же на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2 54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0-11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2770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604:1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770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5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604, в 52 метрах к северу от многоквартирного жилого дома по адресу: ул.Железнодорожная. 4/1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ов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объектов гаражного назначения (Тр-4), а также на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ей – не более 6,0 м.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 воро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ы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3.03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39:1728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439, ограниченного р.Чигири-створом ул.Трудовая – ул.Светлая – ул.Шимановского, в 129 м к северо-востоку от жилого дома по адресу: ул.Шимановского, 278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служивания автотранспорта (размещение гаража - стоянки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объектов гаражного назначения (Тр-4), а также на приаэродромной территори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ются сет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провод Д-200мм к жилым домам 438 квартал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одопровод Д-400мм и напорный канализационный коллектор из 2хД-300 мм, расположенные по ул.Трудов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и водоотведения ориентировочно составляет 5,0 куб.м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14.03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3 63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7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1:147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ЗПУ-8, ограниченного границами кадастровых кварталов </w:t>
      </w:r>
      <w:r>
        <w:rPr>
          <w:rStyle w:val="Txt1"/>
          <w:rFonts w:cs="Times New Roman"/>
          <w:sz w:val="24"/>
          <w:szCs w:val="24"/>
        </w:rPr>
        <w:t>28:01:030001, 28:01:110084, в 36 м к северу от здания по адресу: ул.Полевая,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служивания автотранспорта (размещение гаража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ызвать представителей филиала ОАО «ДГК»СП «Благовещенская ТЭЦ» перед началом производств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зоне </w:t>
      </w:r>
      <w:r>
        <w:rPr>
          <w:sz w:val="24"/>
          <w:szCs w:val="24"/>
        </w:rPr>
        <w:t xml:space="preserve">предприятий V класса опасности (П-3),  </w:t>
      </w:r>
      <w:r>
        <w:rPr>
          <w:color w:val="000000"/>
          <w:spacing w:val="2"/>
          <w:sz w:val="24"/>
          <w:szCs w:val="24"/>
        </w:rPr>
        <w:t>а также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752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55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9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СПУ-5 г.Благовещенска, ограниченного границами кадастрового квартала 28:01:020004, в 73 м к западу от пересечения ул.Албазинская и ул.Сотника Трави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2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, а также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унктом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– не более 14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89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снабжения и водоотведения города отсутствует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невозможности подключения к инженерным сетям ресурсоснабжающих организаций, технические условия отсутствуют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7 55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0 ма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5 июн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7 июня 2017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, 3-13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2, 14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289F35BA2F7DE11B3743A6CE89DBE7F609BFB70DBA5D41A818EBC3D31CFCACA6681E69F5E75CCFD236BCA8L3R8C" TargetMode="External"/><Relationship Id="rId4" Type="http://schemas.openxmlformats.org/officeDocument/2006/relationships/hyperlink" Target="consultantplus://offline/ref=289F35BA2F7DE11B3743A6CE89DBE7F609BFB70DBA5D41A818EBC3D31CFCACA6681E69F5E75CCFD236BCA7L3RFC" TargetMode="External"/><Relationship Id="rId5" Type="http://schemas.openxmlformats.org/officeDocument/2006/relationships/hyperlink" Target="consultantplus://offline/ref=9C7746FE5130B4C0ED69A0A5BA7C53F8CE207AD63FC4A9F4E5AED8D261B5E8C5D10B548273C137A92F9231G21EA" TargetMode="External"/><Relationship Id="rId6" Type="http://schemas.openxmlformats.org/officeDocument/2006/relationships/hyperlink" Target="consultantplus://offline/ref=9C7746FE5130B4C0ED69A0A5BA7C53F8CE207AD63FC4A9F4E5AED8D261B5E8C5D10B548273C137A92F923EG219A" TargetMode="External"/><Relationship Id="rId7" Type="http://schemas.openxmlformats.org/officeDocument/2006/relationships/hyperlink" Target="consultantplus://offline/ref=57C63D64DB591BA40D3C4AC9B03C105E1A0755867006308AED7DF11A3857E969242BBBBD1DE5F0072521F9I83B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19:00Z</dcterms:created>
  <dc:creator>shulekinana</dc:creator>
  <dc:description/>
  <cp:keywords/>
  <dc:language>en-US</dc:language>
  <cp:lastModifiedBy>zemlya3</cp:lastModifiedBy>
  <cp:lastPrinted>2017-05-03T12:31:00Z</cp:lastPrinted>
  <dcterms:modified xsi:type="dcterms:W3CDTF">2017-05-04T06:02:00Z</dcterms:modified>
  <cp:revision>5</cp:revision>
  <dc:subject/>
  <dc:title>Приложение 1</dc:title>
</cp:coreProperties>
</file>