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03.05.2023 № 3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Ященко Николая Фёдорович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адастрового квартала 28:01:110259 изменить границы территориальной зоны рекреационно-ландшафтных территорий (пассивный отдых) (Р-2) путём отнесения территории со следующими координатами к территориальной зоне ведения садоводства (Сд-1),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60"/>
        <w:gridCol w:w="2358"/>
        <w:gridCol w:w="2601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91.6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57.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60.7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2.1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95.6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61.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64.8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5.4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95.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280 565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64.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9.47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85.8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76.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54.9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60.39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82.6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80.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51.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64.83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47.3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54.9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16.4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39.4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50.5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38.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19.5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23.44</w:t>
            </w:r>
          </w:p>
        </w:tc>
      </w:tr>
    </w:tbl>
    <w:p>
      <w:pPr>
        <w:pStyle w:val="Normal"/>
        <w:ind w:left="-142"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7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997585</wp:posOffset>
                      </wp:positionV>
                      <wp:extent cx="1004570" cy="16090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7pt;margin-top:7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50490" cy="2205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049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993775</wp:posOffset>
                      </wp:positionV>
                      <wp:extent cx="654685" cy="16167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5pt;margin-top:78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06675" cy="21818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19:00Z</dcterms:created>
  <dc:creator>UAiG</dc:creator>
  <dc:description/>
  <dc:language>en-US</dc:language>
  <cp:lastModifiedBy>Кудрявцева Оксана Борисовна</cp:lastModifiedBy>
  <cp:lastPrinted>2023-04-19T08:50:00Z</cp:lastPrinted>
  <dcterms:modified xsi:type="dcterms:W3CDTF">2023-05-03T00:1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