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ИЗВЕЩЕНИЕ О ПРОВЕДЕНИИ АУКЦИОНА В ЭЛЕКТРОННОЙ ФОРМЕ ПО</w:t>
      </w:r>
      <w:r>
        <w:rPr>
          <w:rFonts w:eastAsia="Calibri"/>
          <w:b/>
          <w:sz w:val="24"/>
          <w:szCs w:val="24"/>
        </w:rPr>
        <w:t xml:space="preserve"> ПРОДАЖЕ ЗЕМЕЛЬНЫХ УЧАСТКОВ, НА ПРАВО ЗАКЛЮЧЕНИЯ 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ДОГОВОРОВ АРЕНДЫ ЗЕМЕЛЬНЫХ УЧАСТКОВ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0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07.2024 № 3118 «О проведении аукциона в электронной форме на право заключения договоров аренды земельных участков в кварталах 109, 439, по продаже земельных участков, расположенных в с/т Азимут, с/т Электрик, с/т Хлопкопрядильной фабрики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6 августа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09: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к западу от жилого дома по адресу: ул. Больничная, д.71/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32), 5 (участок 5А). Ограничения содержатся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 участке имеется строительный мусор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6 152,67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</w:t>
      </w:r>
      <w:r>
        <w:rPr>
          <w:color w:val="000000"/>
          <w:sz w:val="24"/>
          <w:szCs w:val="24"/>
        </w:rPr>
        <w:t xml:space="preserve"> Градостроительный регламент территориальной зоны Ж-1 установлен статьями 16 и 19.1 Прави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магазины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02.04.2024 № 1419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не устанавливается/20 м (до конька крыши или верха парапета) в соответствии с градостроительными нормами и правилами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помогательных строений – не устанавливается/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80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2,4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ая площадь застройки земельного участка – 439 кв.м; максимальная общая площадь объекта капитального строительства на земельном участке – 1318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69 557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4 086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93 911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186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 участок  расположен  в  квартале,  ограниченном  р.Чигири – створом ул. Трудовая – ул. Светлая – ул. Шимановского, на расстоянии  97 м к северо-востоку от многоквартирного дома по адресу: ул. Шимановского, 278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го разрыва, отображённого от гаражного массив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в водоохраной зоне р. Чигири (реестровый номер 28:01-6.46), ограничения прав на указаны в статье 65 Водного кодекса Российской Федерации, ст. 26,3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еобходимо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аксимальная площадь застройки земельного участка 18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 для одноэтажного – 18 кв.м; для двухэтажного – 36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6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1 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12 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85:5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Азимут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30, подзона 3 общий контур, подзона 3 сектор 27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3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57 93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73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1 587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46:1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Электри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24, 25, подзона 3 общий контур, подзона 3 сектор 21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4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50 99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52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 198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33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Хлопкопрядильной фабрики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подзона 6; подзона 5 участок 5А, подзона 4 сектор 27, подзона 3 общий контур, подзона 3 внешняя горизонтальная поверхность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близи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охранных зон) охранная зона от воздушных линий электропередачи 0,4 кВ – 2 м в обе стороны от крайних проводов. Согласно части 10 Правил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а)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б)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1,5 м - от выступающих частей зданий, террас и о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1 м - от глухих стен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г) допускается размещение зданий и сооружений под проводами воздушных линий электропередачи напряжением до 1 кВ с самонесущими изолированными проводами, при этом расстояние по вертикали от указанных зданий и сооружений при наибольшей стреле провеса должно быть не менее 2,5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травянистой и 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5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93,4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684,6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15 71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47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3 143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5 ию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2 августа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4 августа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4 августа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ам №№ 3-5 могут являться только гражда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6 августа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1,2 – ежегодный размер арендной платы за земельный участо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3-5 –</w:t>
      </w:r>
      <w:r>
        <w:rPr/>
        <w:t xml:space="preserve"> </w:t>
      </w:r>
      <w:r>
        <w:rPr>
          <w:sz w:val="24"/>
          <w:szCs w:val="24"/>
        </w:rPr>
        <w:t>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2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По лотам № 3-5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ие платежа осуществляется единовременно в течение 10 дней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  <w:tab/>
        <w:tab/>
        <w:t xml:space="preserve">                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0:00Z</dcterms:created>
  <dc:creator>shulekinana</dc:creator>
  <dc:description/>
  <cp:keywords/>
  <dc:language>en-US</dc:language>
  <cp:lastModifiedBy>Котляревская Наталия Петровна</cp:lastModifiedBy>
  <cp:lastPrinted>2024-07-11T09:14:00Z</cp:lastPrinted>
  <dcterms:modified xsi:type="dcterms:W3CDTF">2024-07-11T07:28:00Z</dcterms:modified>
  <cp:revision>6</cp:revision>
  <dc:subject/>
  <dc:title>Приложение 1</dc:title>
</cp:coreProperties>
</file>