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 к постановлению администрации  города Благовещенска от 20.01.2023 № 2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 к постановлению администрации  города Благовещенска от 20.01.2023 № 2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а объектов недвижим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299 города Благовещенска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46"/>
        <w:gridCol w:w="5220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подлежащи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, предшествующий (е) регистрации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, 1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/Заводская, 141/107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/50 лет Октября, 107/141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107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, 1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Октября, 1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нистая, 9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нистая/Островского, 94/156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/Тенистая, 156/94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156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нистая, 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нистая, 9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нистая, 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нистая, 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нистая, 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кзальная, 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кзальная, 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кзальная/Островского, 89/15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/Вокзальная, 154/8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стровского, 154 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кзальная, 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кзальная, 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кзальная, 9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кзальная, 9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1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/Островского, 93/14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/Заводская, 148/9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148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3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3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3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3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7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7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7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7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7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7 литер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7/А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9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9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9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9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9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9 литер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99/А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1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1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105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105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105/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36:00Z</dcterms:created>
  <dc:creator>Богданова Екатерина Анатольевна</dc:creator>
  <dc:description/>
  <cp:keywords/>
  <dc:language>en-US</dc:language>
  <cp:lastModifiedBy>Кудрявцева Оксана Борисовна</cp:lastModifiedBy>
  <cp:lastPrinted>2023-01-18T16:36:00Z</cp:lastPrinted>
  <dcterms:modified xsi:type="dcterms:W3CDTF">2023-01-20T00:30:00Z</dcterms:modified>
  <cp:revision>3</cp:revision>
  <dc:subject/>
  <dc:title>Приложение 2 к постановлению администрации  города Благовещенска от «___» ______ 2014 № _________</dc:title>
</cp:coreProperties>
</file>