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08.12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лот №. 1. </w:t>
      </w:r>
      <w:r>
        <w:rPr>
          <w:sz w:val="26"/>
          <w:szCs w:val="26"/>
        </w:rPr>
        <w:t xml:space="preserve"> Административное здание, назначение: нежилое,  расположенное по адресу: г. Благовещенск, ул. Калинина, д.10/2, этажность – 2, в том числе подземных 0, площадью 365,7 кв.м, кадастровый номер 28:01:130020:428. На основании приказа государственной инспекции по охране объектов культурного наследия Амурской области от 12.07.2017 № 69 вышеуказанный объект культурного наследия «Русско-китайский банк»,  1890 г. включен в единый государственный реестр объектов культурного наследия (памятников истории и культуры) народов Российской Федерации, регистрационный номер 28171106904000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291 кв.м, адрес: г. Благовещенск, ул. Калинина, д.10/2, кадастровый номер  28:01:130020:2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ыночная стоимость земельного участка составляет </w:t>
      </w:r>
      <w:r>
        <w:rPr>
          <w:sz w:val="26"/>
          <w:szCs w:val="26"/>
        </w:rPr>
        <w:t xml:space="preserve"> 3 628 307,79 (три миллиона шестьсот двадцать восемь тысяч триста семь рублей 79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О «ДНК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П Раджабов Ш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участник, предложивший наиболее высокую цену имущества 34 169 846,72 (тридцать четыре миллиона сто шестьдесят девять тысяч восемьсот сорок шесть рублей 72 копейки) - ИП Раджабов Ш.Н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3-07-06T10:49:00Z</cp:lastPrinted>
  <dcterms:modified xsi:type="dcterms:W3CDTF">2023-12-15T06:39:00Z</dcterms:modified>
  <cp:revision>56</cp:revision>
  <dc:subject/>
  <dc:title>На предстоящий аукцион на 15</dc:title>
</cp:coreProperties>
</file>