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5 «Общие требования в части видов разрешенного использования земельных участков и объектов капитального строительства»:</w:t>
      </w:r>
    </w:p>
    <w:p>
      <w:pPr>
        <w:pStyle w:val="Normal"/>
        <w:ind w:firstLine="709"/>
        <w:jc w:val="both"/>
        <w:rPr/>
      </w:pPr>
      <w:r>
        <w:rPr/>
        <w:t>1) пункт 3.5 части 3 исключить;</w:t>
      </w:r>
    </w:p>
    <w:p>
      <w:pPr>
        <w:pStyle w:val="Normal"/>
        <w:ind w:firstLine="709"/>
        <w:jc w:val="both"/>
        <w:rPr/>
      </w:pPr>
      <w:r>
        <w:rPr/>
        <w:t>2) часть 5 исключить.</w:t>
      </w:r>
    </w:p>
    <w:p>
      <w:pPr>
        <w:pStyle w:val="Normal"/>
        <w:ind w:firstLine="709"/>
        <w:jc w:val="both"/>
        <w:rPr/>
      </w:pPr>
      <w:r>
        <w:rPr/>
        <w:t>2. В статье 17.4 «Зона центра деловой, производственной и коммерческой активности промышленно-коммунальных районов» (Ц-4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"/>
        <w:gridCol w:w="2818"/>
        <w:gridCol w:w="5070"/>
        <w:gridCol w:w="112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17.5 «Зона центра деловой, производственной и коммерческой активности при транспортных узлах» (Ц-5) в таблице «Основные и условно разрешенные виды использования земельных участков и объектов капитального строительства» в перечне условно разрешенных видов использования:</w:t>
      </w:r>
    </w:p>
    <w:p>
      <w:pPr>
        <w:pStyle w:val="Normal"/>
        <w:ind w:firstLine="709"/>
        <w:jc w:val="both"/>
        <w:rPr/>
      </w:pPr>
      <w:r>
        <w:rPr/>
        <w:t>1) строку 2.3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2840"/>
        <w:gridCol w:w="5113"/>
        <w:gridCol w:w="105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2851"/>
        <w:gridCol w:w="5147"/>
        <w:gridCol w:w="106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17.6. «Зона торгово-досуговых центров с условиями регулирования озеленения территорий» (Ц-6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в перечне условно разрешенных видов использования:</w:t>
      </w:r>
    </w:p>
    <w:p>
      <w:pPr>
        <w:pStyle w:val="Normal"/>
        <w:ind w:firstLine="709"/>
        <w:jc w:val="both"/>
        <w:rPr/>
      </w:pPr>
      <w:r>
        <w:rPr/>
        <w:t>строку 2.1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2840"/>
        <w:gridCol w:w="5113"/>
        <w:gridCol w:w="105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5"/>
        <w:gridCol w:w="2851"/>
        <w:gridCol w:w="5149"/>
        <w:gridCol w:w="106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 (*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 (*)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 (**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 (**)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ами в следующей редакции:</w:t>
      </w:r>
    </w:p>
    <w:p>
      <w:pPr>
        <w:pStyle w:val="Normal"/>
        <w:ind w:firstLine="709"/>
        <w:jc w:val="both"/>
        <w:rPr/>
      </w:pPr>
      <w:r>
        <w:rPr/>
        <w:t>«(*) Не более 2 постов.</w:t>
      </w:r>
    </w:p>
    <w:p>
      <w:pPr>
        <w:pStyle w:val="Normal"/>
        <w:ind w:firstLine="709"/>
        <w:jc w:val="both"/>
        <w:rPr/>
      </w:pPr>
      <w:r>
        <w:rPr/>
        <w:t xml:space="preserve">(**) Не более 5 постов без малярно-жестяных работ. Размещение объектов должно осуществляться в соответствии с требованиями </w:t>
      </w:r>
      <w:hyperlink r:id="rId2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20.2 «Зона предприятий III - IV класса опасности» (П-2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1) строку 1.15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3"/>
        <w:gridCol w:w="2851"/>
        <w:gridCol w:w="5151"/>
        <w:gridCol w:w="106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строку 1.17.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1"/>
        <w:gridCol w:w="3038"/>
        <w:gridCol w:w="4965"/>
        <w:gridCol w:w="92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 стоящие гаражи и (или) гаражи, блокированные общими стенами с другими гаражами в одном ряд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.2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</w:t>
      </w:r>
    </w:p>
    <w:p>
      <w:pPr>
        <w:pStyle w:val="Normal"/>
        <w:ind w:firstLine="709"/>
        <w:jc w:val="both"/>
        <w:rPr/>
      </w:pPr>
      <w:r>
        <w:rPr/>
        <w:t>считать строкой 1.18;</w:t>
      </w:r>
    </w:p>
    <w:p>
      <w:pPr>
        <w:pStyle w:val="Normal"/>
        <w:ind w:firstLine="709"/>
        <w:jc w:val="both"/>
        <w:rPr/>
      </w:pPr>
      <w:r>
        <w:rPr/>
        <w:t>3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851"/>
        <w:gridCol w:w="5153"/>
        <w:gridCol w:w="106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татье 20.3 «Зона предприятий V класса опасности» (П-3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1) строку 1.6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3"/>
        <w:gridCol w:w="2851"/>
        <w:gridCol w:w="5151"/>
        <w:gridCol w:w="106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851"/>
        <w:gridCol w:w="5153"/>
        <w:gridCol w:w="106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статье 21.3 «Зона воздушного транспорта» (Тр-3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:</w:t>
      </w:r>
    </w:p>
    <w:p>
      <w:pPr>
        <w:pStyle w:val="Normal"/>
        <w:ind w:firstLine="709"/>
        <w:jc w:val="both"/>
        <w:rPr/>
      </w:pPr>
      <w:r>
        <w:rPr/>
        <w:t>строку 1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3"/>
        <w:gridCol w:w="2851"/>
        <w:gridCol w:w="5151"/>
        <w:gridCol w:w="106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равка транспортных средств (*)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 (*)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851"/>
        <w:gridCol w:w="5153"/>
        <w:gridCol w:w="106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рожного отдых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ей (**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 (**)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) после таблицы «Основные и условно разрешенные виды использования земельных участков и объектов капитального строительства» </w:t>
      </w:r>
      <w:hyperlink r:id="rId3">
        <w:r>
          <w:rPr>
            <w:rStyle w:val="InternetLink"/>
          </w:rPr>
          <w:t>сноску</w:t>
        </w:r>
      </w:hyperlink>
      <w:r>
        <w:rPr/>
        <w:t xml:space="preserve"> (*)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(*) для легковых автомобилей с системами закольцовки паров бензина. Размещение объектов должно осуществляться в соответствии с требованиями </w:t>
      </w:r>
      <w:hyperlink r:id="rId4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(**) Не более 5 постов без малярно-жестяных работ. Размещение объектов должно осуществляться в соответствии с требованиями </w:t>
      </w:r>
      <w:hyperlink r:id="rId5">
        <w:r>
          <w:rPr>
            <w:rStyle w:val="InternetLink"/>
          </w:rPr>
          <w:t>СанПиН 2.2.1/2.1.1.1200-03</w:t>
        </w:r>
      </w:hyperlink>
      <w:r>
        <w:rPr/>
        <w:t xml:space="preserve"> и Техническим регламентом о требованиях пожарной безопасно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В статье 22.2 «Зона рекреационно-ландшафтных территорий (пассивный отдых)» (Р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3"/>
        <w:gridCol w:w="2852"/>
        <w:gridCol w:w="5160"/>
        <w:gridCol w:w="106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В статье 22.3 «Зона прочей зелени» (Р-3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7"/>
        <w:gridCol w:w="2852"/>
        <w:gridCol w:w="5156"/>
        <w:gridCol w:w="106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В статье 24.2 «Зона режимных территорий» (С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7"/>
        <w:gridCol w:w="2852"/>
        <w:gridCol w:w="5156"/>
        <w:gridCol w:w="106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В статье 25.1 «Зона озеленения специального назначения» (Пр-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3"/>
        <w:gridCol w:w="2852"/>
        <w:gridCol w:w="5160"/>
        <w:gridCol w:w="106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В статье 25.2 «Зона затопления и заболоченных территорий» (Пр-2):</w:t>
      </w:r>
    </w:p>
    <w:p>
      <w:pPr>
        <w:pStyle w:val="Normal"/>
        <w:ind w:firstLine="709"/>
        <w:jc w:val="both"/>
        <w:rPr/>
      </w:pPr>
      <w:r>
        <w:rPr/>
        <w:t>1) в таблице «Основные и условно разрешенные виды использования земельных участков и объектов капитального строительства» перечень условно разрешенных видов использования дополнить строками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5"/>
        <w:gridCol w:w="2852"/>
        <w:gridCol w:w="5158"/>
        <w:gridCol w:w="106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транспортных средств (**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заправочные станции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еспечение дорожного отдыха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ные мойки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е мойки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монт автомобилей</w:t>
            </w:r>
            <w:r>
              <w:rPr>
                <w:lang w:val="en-US"/>
              </w:rPr>
              <w:t xml:space="preserve"> </w:t>
            </w:r>
            <w:r>
              <w:rPr/>
              <w:t>(**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ие, предназначенные для ремонта и обслуживания автомобилей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.1.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осле таблицы «Основные и условно разрешенные виды использования земельных участков 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(**) – объекты указанных видов использования могут размещаться только на земельных участках, непосредственно примыкающих к территориям магистральных улиц городского и районного знач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3" Type="http://schemas.openxmlformats.org/officeDocument/2006/relationships/hyperlink" Target="consultantplus://offline/ref=C18106DD17A2578ECECDD9BE29D3F1CC4601837E10D3B48AC9A99631CDCDB3CB5DBD475D399B688E2B3B405A9C4FB3A046D8637CFFAE144CE89E14p7k4G" TargetMode="External"/><Relationship Id="rId4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5" Type="http://schemas.openxmlformats.org/officeDocument/2006/relationships/hyperlink" Target="consultantplus://offline/ref=C6BCEFBF5AB915DC1EB89D0E4B208F789559C785CBD3DC88CBA2F983F2CBEEACCB630C47FDF0547E47CBC058A06EBECEFACF68B91321D1B1d8o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5T17:10:00Z</cp:lastPrinted>
  <dcterms:modified xsi:type="dcterms:W3CDTF">2023-12-04T08:09:00Z</dcterms:modified>
  <cp:revision>5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