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6379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№ 2</w:t>
      </w:r>
    </w:p>
    <w:p>
      <w:pPr>
        <w:pStyle w:val="Normal"/>
        <w:ind w:firstLine="6379"/>
        <w:rPr>
          <w:sz w:val="28"/>
          <w:szCs w:val="20"/>
        </w:rPr>
      </w:pPr>
      <w:r>
        <w:rPr>
          <w:sz w:val="28"/>
          <w:szCs w:val="20"/>
        </w:rPr>
        <w:t>к постановлению</w:t>
      </w:r>
    </w:p>
    <w:p>
      <w:pPr>
        <w:pStyle w:val="Normal"/>
        <w:ind w:firstLine="6379"/>
        <w:rPr>
          <w:sz w:val="28"/>
          <w:szCs w:val="20"/>
        </w:rPr>
      </w:pPr>
      <w:r>
        <w:rPr>
          <w:sz w:val="28"/>
          <w:szCs w:val="20"/>
        </w:rPr>
        <w:t>администрации</w:t>
      </w:r>
    </w:p>
    <w:p>
      <w:pPr>
        <w:pStyle w:val="Normal"/>
        <w:ind w:firstLine="594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города Благовещенска</w:t>
      </w:r>
    </w:p>
    <w:p>
      <w:pPr>
        <w:pStyle w:val="Normal"/>
        <w:ind w:firstLine="594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от 19.01.2024 № 129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НОМИНАЦИИ КОНКУРСНОГО ОТБ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ка программ и проектов по военно-патриотическому воспитанию, волонтерству и добровольче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держка проектов по социализации людей старшего поколения, людей с ограниченными возможностями здоровья, представителей социально уязвимых групп населения через различные формы социальной а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ка проектов и программ по охране окружающей среды и защите живот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проектов и программ, направленных на поддержку деятельности казачьих обще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держка проектов и программ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оддержка проектов и программ, реализуемых в рамках бережного отношения к городу Благовещенс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держка программ и проектов, направленных на развитие наставничества и «Серебряного волонтер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держка инициатив в сфере территориального общественного самоуправления в городе Благовещенс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держка программ и проектов, направленных на социальную адаптацию, повышение качества жизни инвалидов, ветеранов Великой Отечественной войны, ветеранов боевых действ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ддержка программ и проектов, направленных на развитие поискового дви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держка программ и проектов, направленных на адаптацию лиц без определенного места ж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ддержка проектов и программ по проведению семинаров, тренингов, форумов, конференций, консульт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>Поддержка проектов и программ, направленных на укрепление и сохранение семейных ценностей, поддержку материнства, отцовства и дет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50:00Z</dcterms:created>
  <dc:creator>Meskih</dc:creator>
  <dc:description/>
  <dc:language>en-US</dc:language>
  <cp:lastModifiedBy>Машенская Алёна Анатольевна</cp:lastModifiedBy>
  <cp:lastPrinted>2022-12-14T12:08:00Z</cp:lastPrinted>
  <dcterms:modified xsi:type="dcterms:W3CDTF">2024-01-19T06:50:00Z</dcterms:modified>
  <cp:revision>2</cp:revision>
  <dc:subject/>
  <dc:title>ПРОЕКТ</dc:title>
</cp:coreProperties>
</file>