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ind w:right="54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ind w:right="54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администрации города Благовещенска по предоставл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разрешений на </w:t>
      </w:r>
      <w:r>
        <w:rPr>
          <w:rFonts w:cs="Times New Roman" w:ascii="Times New Roman" w:hAnsi="Times New Roman"/>
          <w:sz w:val="28"/>
          <w:szCs w:val="28"/>
        </w:rPr>
        <w:t>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», утвержденный постановлением администрации города Благовещенска от 12.11.2015 № 4134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администрации города Благовещенска по предоставлению муниципальной услуги «Выдача разрешений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», утвержденный постановлением администрации города Благовещенска от 12.11.2015 № 4134 (в редакции постановления администрации города Благовещенска от 17.03.2020 № 863) , следующие изменения: 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в пункте 2.4 раздела 2. «Стандарт предоставления муниципальной услуги» слова «20 рабочих дней» заменить словами «10 рабочих дней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3. «Состав, последовательность,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3.2.5.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. во втором и шестом абзацах слова «2 рабочих дня» заменить словами «1 рабочий ден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2. в седьмом абзаце слова «3 рабочих дня» заменить словами «2 рабочих д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ункте 3.3.5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1. во втором и третьем абзацах слова «12 рабочих дней» заменить словами «3 рабочих дня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2 в четвертом абзаце слова «2 рабочих дня» заменить словами «1 рабочий де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</w:r>
    </w:p>
    <w:p>
      <w:pPr>
        <w:pStyle w:val="Normal"/>
        <w:tabs>
          <w:tab w:val="clear" w:pos="720"/>
          <w:tab w:val="left" w:pos="7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418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24:00Z</dcterms:created>
  <dc:creator>Melnik</dc:creator>
  <dc:description/>
  <cp:keywords/>
  <dc:language>en-US</dc:language>
  <cp:lastModifiedBy>Рулина Татьяна Валерьевна</cp:lastModifiedBy>
  <cp:lastPrinted>2019-09-05T11:59:00Z</cp:lastPrinted>
  <dcterms:modified xsi:type="dcterms:W3CDTF">2020-09-25T06:53:00Z</dcterms:modified>
  <cp:revision>5</cp:revision>
  <dc:subject/>
  <dc:title>О подготовке документации по планировке территории в районе  с</dc:title>
</cp:coreProperties>
</file>