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15.06.2021 № 2232), распоряжение  комитета по управлению имуществом муниципального образования города Благовещенска от 09.02.2021 </w:t>
      </w:r>
      <w:r>
        <w:rPr>
          <w:bCs/>
          <w:sz w:val="28"/>
          <w:szCs w:val="28"/>
        </w:rPr>
        <w:t>№  80 «Об условиях приватизации муниципального имущества в электронной форме» (в редакции от 05.07.2021 № 38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800 (четыре миллиона пятьсот восемьдесят одна тысяча восемьсот) рублей, НДС не облагается, и не включается в цену продажи лота, </w:t>
      </w:r>
      <w:r>
        <w:rPr>
          <w:b/>
          <w:sz w:val="28"/>
          <w:szCs w:val="28"/>
        </w:rPr>
        <w:t>подлежит оплате в соответствии  с условиями договора купли-продаж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Сведения о предыдущих торгах по продаже имущества, объявленных в течение года, предшествующего его продаже: на торги лот выставлялся два  раза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</w:t>
      </w:r>
      <w:r>
        <w:rPr>
          <w:b/>
          <w:sz w:val="28"/>
          <w:szCs w:val="28"/>
        </w:rPr>
        <w:t>до 01.05.2022 года</w:t>
      </w:r>
      <w:r>
        <w:rPr>
          <w:sz w:val="28"/>
          <w:szCs w:val="28"/>
        </w:rPr>
        <w:t>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 xml:space="preserve">заданием на проведение работ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12.2023 года</w:t>
      </w:r>
      <w:r>
        <w:rPr>
          <w:sz w:val="28"/>
          <w:szCs w:val="28"/>
        </w:rPr>
        <w:t>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</w:t>
      </w:r>
      <w:r>
        <w:rPr>
          <w:b/>
          <w:sz w:val="28"/>
          <w:szCs w:val="28"/>
        </w:rPr>
        <w:t>до 01.12.2023 года</w:t>
      </w:r>
      <w:r>
        <w:rPr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bookmarkStart w:id="5" w:name="sub_10113"/>
      <w:bookmarkEnd w:id="5"/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6" w:name="sub_10171"/>
      <w:bookmarkEnd w:id="6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7" w:name="sub_10171"/>
      <w:bookmarkStart w:id="8" w:name="sub_101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2"/>
      <w:bookmarkStart w:id="10" w:name="sub_1017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1" w:name="sub_10173"/>
      <w:bookmarkStart w:id="12" w:name="sub_1017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3" w:name="sub_10174"/>
      <w:bookmarkStart w:id="14" w:name="sub_1017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5" w:name="sub_10175"/>
      <w:bookmarkEnd w:id="15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6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6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7" w:name="sub_10177"/>
      <w:bookmarkEnd w:id="17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8" w:name="sub_10177"/>
      <w:bookmarkStart w:id="19" w:name="sub_1018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0" w:name="sub_1018"/>
      <w:bookmarkStart w:id="21" w:name="sub_1019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2" w:name="sub_1019"/>
      <w:bookmarkStart w:id="23" w:name="sub_1020"/>
      <w:bookmarkEnd w:id="22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4" w:name="sub_10201"/>
      <w:bookmarkEnd w:id="24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5" w:name="sub_10201"/>
      <w:bookmarkStart w:id="26" w:name="sub_1020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202"/>
      <w:bookmarkStart w:id="28" w:name="sub_10203"/>
      <w:bookmarkEnd w:id="27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29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2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0" w:name="sub_1023"/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1" w:name="sub_1023"/>
      <w:bookmarkStart w:id="32" w:name="sub_1023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231"/>
      <w:bookmarkStart w:id="34" w:name="sub_10232"/>
      <w:bookmarkEnd w:id="33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5" w:name="sub_1024"/>
      <w:bookmarkEnd w:id="34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6" w:name="sub_1025"/>
      <w:bookmarkEnd w:id="35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6"/>
    </w:p>
    <w:p>
      <w:pPr>
        <w:pStyle w:val="Normal"/>
        <w:autoSpaceDE w:val="false"/>
        <w:ind w:firstLine="720"/>
        <w:jc w:val="both"/>
        <w:rPr/>
      </w:pPr>
      <w:bookmarkStart w:id="37" w:name="sub_3001"/>
      <w:bookmarkEnd w:id="37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8" w:name="sub_3001"/>
      <w:bookmarkStart w:id="39" w:name="sub_3002"/>
      <w:bookmarkEnd w:id="38"/>
      <w:bookmarkEnd w:id="39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3002"/>
      <w:bookmarkStart w:id="41" w:name="sub_3003"/>
      <w:bookmarkEnd w:id="40"/>
      <w:bookmarkEnd w:id="41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2" w:name="sub_3003"/>
      <w:bookmarkEnd w:id="42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3" w:name="sub_3004"/>
      <w:bookmarkEnd w:id="43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3004"/>
      <w:bookmarkStart w:id="45" w:name="sub_3005"/>
      <w:bookmarkEnd w:id="44"/>
      <w:bookmarkEnd w:id="45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6" w:name="sub_3005"/>
      <w:bookmarkStart w:id="47" w:name="sub_3006"/>
      <w:bookmarkEnd w:id="46"/>
      <w:bookmarkEnd w:id="47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3006"/>
      <w:bookmarkEnd w:id="48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Начальная цена продажи Имущества – </w:t>
      </w:r>
      <w:r>
        <w:rPr>
          <w:bCs/>
          <w:color w:val="000000"/>
          <w:sz w:val="28"/>
          <w:szCs w:val="28"/>
        </w:rPr>
        <w:t>310 000</w:t>
      </w:r>
      <w:r>
        <w:rPr>
          <w:sz w:val="28"/>
          <w:szCs w:val="28"/>
        </w:rPr>
        <w:t xml:space="preserve"> (триста десять тысяч рублей) с учетом НДС (согласно отчету об оценке рыночной стоимости объекта недвижимости  от 28.05.2021 № Э-21/017-6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800 (четыре миллиона пятьсот восемьдесят одна тысяча восемьсот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2 000 (шестьдесят две тысячи рублей),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Срок внесения задатка: не позднее 11 августа 2021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14 июля 2021 года</w:t>
      </w:r>
      <w:r>
        <w:rPr>
          <w:sz w:val="28"/>
          <w:szCs w:val="28"/>
        </w:rPr>
        <w:t xml:space="preserve"> в 08.00 час время местное (02.00 час МС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11 августа 2021 года</w:t>
      </w:r>
      <w:r>
        <w:rPr>
          <w:sz w:val="28"/>
          <w:szCs w:val="28"/>
        </w:rPr>
        <w:t xml:space="preserve">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13 августа 2021 года</w:t>
      </w:r>
      <w:r>
        <w:rPr>
          <w:sz w:val="28"/>
          <w:szCs w:val="28"/>
        </w:rPr>
        <w:t xml:space="preserve">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17 августа 2021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17 августа 2021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49" w:name="_GoBack"/>
      <w:bookmarkEnd w:id="49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1-07-06T16:10:00Z</cp:lastPrinted>
  <dcterms:modified xsi:type="dcterms:W3CDTF">2021-07-08T02:33:00Z</dcterms:modified>
  <cp:revision>58</cp:revision>
  <dc:subject/>
  <dc:title>ИНФОРМАЦИОННОЕ СООБЩЕНИЕ О ПРОДАЖЕ АКЦИЙ</dc:title>
</cp:coreProperties>
</file>