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26.08.2022 № 4565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 «О проведении аукциона на право заключения договора аренды земельного участка, расположенного в квартале 525 города Благовещенска», от 19.09.2022 № 4925 «О проведении аукциона по продаже земельного участка, расположенного в квартале 504 города Благовещенска». 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8 октябр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525:25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25. Земельный участок расположен в 80 м к северу от цеха, расположенного по адресу: ул. Театральная, 247/3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. Ограничения прав на земельный участок указаны в ст. 26.5, 26.8 Правил землепользования и застройки муниципального образования города Благовещенска, утверждённых решением Благовещенской городской Думы от 14.01.2022 № 149 (далее – Правила)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границах нормативной санитарно-защитной зоны, отображенной от зоны железнодорожного транспорта (Тр-1), в границах санитарного разрыва, отображенного от железной дороги. Ограничения указаны в ст. 26.5, 26.8 Правил. В соответствии с п. 5.2 СанПин 2.2.1/2.1.1.1200-003 не допускается использовать участок для складирования сырья и полуфабрикатов для фармацевтических предприятий, складирования продовольственного сырья, пищевых продуктов и хранения питьевой воды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раницах санитарно-защитной зоны предприятий, сооружений и иных объектов, отображенной от производственной зоны V класса опасности (П-3). Ограничения указаны в ст. 26.5 Правил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 Максимальный класс опасности размещаемых объектов –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место производства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% в соответствии с п.3.4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ых участков – в соответствии с п. 3.6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инимальное количество мест на погрузочно-разгрузочных площадках – в соответствии с п.3.6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6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304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913 кв.м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а капитального строительства, размещаемого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 (индивидуальный)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43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3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88 6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504: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6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585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170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604 3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 13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 87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6 сентябр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4 октябр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по лотам №№ 6,7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6 октябр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2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гдан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2-09-20T14:00:00Z</cp:lastPrinted>
  <dcterms:modified xsi:type="dcterms:W3CDTF">2022-09-20T05:51:00Z</dcterms:modified>
  <cp:revision>203</cp:revision>
  <dc:subject/>
  <dc:title>Приложение 1</dc:title>
</cp:coreProperties>
</file>