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13.09.2021 № 3559 «О продаже жилищного фонда муниципального образования города Благовещенска»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>. Жилое помещение – квартира, общей площадью 60,3 кв.м, расположенная по адресу: г. Благовещенск, ул. Амурская, д. 321, кв. 2, кадастровый номер: 28:01:010010:51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– 1 122 000  (один миллион сто двадцать две тысячи) рублей,  НДС не облагается, и не включается в цену продажи лота (отчет об оценке имущества от 05.10.2021г. № Э-21/058-01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 – 55 000 (пятьдесят пять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задатка в размере 20%, от начальной цены объекта, что составляет – 224 400 (двести двадцать четыре тысячи четыреста) рублей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Жилое помещение – квартира, общей площадью 35 кв.м, расположенная по адресу: г. Благовещенск, ул. </w:t>
      </w:r>
      <w:r>
        <w:rPr>
          <w:rFonts w:cs="Times New Roman" w:ascii="Times New Roman" w:hAnsi="Times New Roman"/>
          <w:sz w:val="24"/>
          <w:szCs w:val="24"/>
        </w:rPr>
        <w:t>Артиллерийская, д. 51</w:t>
      </w:r>
      <w:r>
        <w:rPr>
          <w:rFonts w:cs="Times New Roman" w:ascii="Times New Roman" w:hAnsi="Times New Roman"/>
          <w:color w:val="000000"/>
          <w:sz w:val="24"/>
          <w:szCs w:val="24"/>
        </w:rPr>
        <w:t>, кв. 3, кадастровый номер: 28:01:010010:51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1 193 000  (один миллион сто девяносто три тысячи) рублей, НДС не облагается, и не включается в цену продажи лота (отчет об оценке имущества от  05.10.2021г. № Э-21/058-0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55 000 (</w:t>
      </w:r>
      <w:r>
        <w:rPr>
          <w:rFonts w:cs="Times New Roman" w:ascii="Times New Roman" w:hAnsi="Times New Roman"/>
          <w:sz w:val="24"/>
          <w:szCs w:val="24"/>
        </w:rPr>
        <w:t>пятьдесят пять тысяч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238 600 (двести тридцать восемь тысяч шестьсо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Получатель: ООО «РТС-тендер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Наименование банка: Филиал «Корпоративный» ПАО «Совкомбанк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Расчетный счёт 40702810512030016362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- Корр. счёт 30101810445250000360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БИК 044525360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ИНН 7710357167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ы №№ 1, 2 на торги  выставлялись один раз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7 ноября  2021 года</w:t>
      </w:r>
      <w:r>
        <w:rPr>
          <w:rFonts w:cs="Times New Roman" w:ascii="Times New Roman" w:hAnsi="Times New Roman"/>
          <w:sz w:val="24"/>
          <w:szCs w:val="24"/>
        </w:rPr>
        <w:t xml:space="preserve">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3 дека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7 дека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9 дека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 xml:space="preserve">8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4"/>
          <w:szCs w:val="24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</w:rPr>
        <w:t xml:space="preserve">Приложение № 2. Проект договора купли-продажи </w:t>
      </w:r>
      <w:r>
        <w:rPr>
          <w:sz w:val="24"/>
          <w:lang w:val="ru-RU"/>
        </w:rPr>
        <w:t xml:space="preserve">недвижимого </w:t>
      </w:r>
      <w:r>
        <w:rPr>
          <w:sz w:val="24"/>
        </w:rPr>
        <w:t>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1652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</w:tc>
      </w:tr>
    </w:tbl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11-24T11:22:00Z</cp:lastPrinted>
  <dcterms:modified xsi:type="dcterms:W3CDTF">2021-11-24T02:27:00Z</dcterms:modified>
  <cp:revision>102</cp:revision>
  <dc:subject/>
  <dc:title/>
</cp:coreProperties>
</file>