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29.12.2021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1.</w:t>
      </w:r>
      <w:r>
        <w:rPr>
          <w:sz w:val="26"/>
          <w:szCs w:val="26"/>
        </w:rPr>
        <w:t xml:space="preserve"> Жилое помещение – квартира, общей площадью 60,3 кв.м, расположенная по адресу: г. Благовещенск, ул. Амурская, д. 321, кв. 2, кадастровый номер: 28:01:010010:515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Евдокимов А.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ГранТорг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огорцев Е.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Комогорцев Е.Ю. предложивший цену имущества                  3 102 000 (три миллиона сто две тысячи)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>. Жилое помещение – квартира, общей площадью 35 кв.м, расположенная по адресу: г. Благовещенск, ул. Артиллерийская, д. 51, кв. 3, кадастровый номер: 28:01:010010:5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омогорцев Е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Гран Торг»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Победителем признан Комогорцев Е.Ю. предложивший цену имущества </w:t>
      </w:r>
      <w:r>
        <w:rPr>
          <w:lang w:eastAsia="en-US"/>
        </w:rPr>
        <w:t>1 193 000</w:t>
      </w:r>
      <w:r>
        <w:rPr>
          <w:sz w:val="26"/>
          <w:szCs w:val="26"/>
        </w:rPr>
        <w:t xml:space="preserve"> (один миллион сто девяносто три тысячи) рублей.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2-01-10T02:18:00Z</dcterms:modified>
  <cp:revision>48</cp:revision>
  <dc:subject/>
  <dc:title>На предстоящий аукцион на 15</dc:title>
</cp:coreProperties>
</file>