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изводстве земляных работ вызвать представителей филиала ОАО «АКС» «Амурэлектросетьсервис» и Амурского филиала «Ростелеком» (для лота №№ 4-6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09-01T11:06:00Z</cp:lastPrinted>
  <dcterms:modified xsi:type="dcterms:W3CDTF">2014-09-01T02:06:00Z</dcterms:modified>
  <cp:revision>10</cp:revision>
  <dc:subject/>
  <dc:title>ПРОЕКТ</dc:title>
</cp:coreProperties>
</file>