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06.07.2020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илой дом, этажность -1, назначение: жилой дом, общая площадь 26,9 кв.м, адрес  объекта: Амурская область, г. Благовещенск, с. Верхнеблаговещенское, ул. Ленина,  5, кадастровый номер 28:01:110246:602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индивидуальный жилой дом, общая площадь 12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дрес: Амурская область, г. Благовещенск, с. Верхнеблаговещенское, ул. Ленина,  5, кадастровый номер  28:01:110246:77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земельного участка составляет 537 276 (пятьсот тридцать семь тысяч двести семьдесят шесть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Алферова И.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йников А.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ротаев А.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инжулина И.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ОО «ЦЕНТР ВДЗ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признан участник, предложивший наиболее высокую цену имущества 252 684,00 (двести пятьдесят две тысячи шестьсот восемьдесят четыре рубля 00 копеек) -  Алферова И.К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на сделки составляет – 789 960,00 (семьсот восемьдесят девять тысяч девятьсот шестьдесят рублей 00 копеек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19-12-27T15:58:00Z</cp:lastPrinted>
  <dcterms:modified xsi:type="dcterms:W3CDTF">2020-07-07T01:38:00Z</dcterms:modified>
  <cp:revision>44</cp:revision>
  <dc:subject/>
  <dc:title>На предстоящий аукцион на 15</dc:title>
</cp:coreProperties>
</file>