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и аукциона на право заключения договоров аренды земельных участков, назначенного на 27.10.2017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079"/>
        <w:gridCol w:w="2552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3:283, площадью 3660 кв.м., расположенного в квартале ЗПУ-2, для размещени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 заключения договора аренды земельного участка с кадастровым номером 28:01:000000:10711, площадью 5883 кв.м., расположенного в кварталах ЗПУ-3, ЗПУ-6, 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во заключения договора аренды земельного участка с кадастровым номером 28:01:000000:10712, площадью 6012 кв.м., расположенного в кварталах ЗПУ-3, ЗПУ-6, 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во заключения договора аренды земельного участка с кадастровым номером 28:01:000000:10713, площадью 4716 кв.м., расположенного в кварталах ЗПУ-3, ЗПУ-6, 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во заключения договора аренды земельного участка с кадастровым номером 28:01:000000:10714, площадью 3936 кв.м., расположенного в кварталах ЗПУ-3, ЗПУ-6, 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во заключения договора аренды земельного участка с кадастровым номером 28:01:030005:232, площадью 5600 кв.м., расположенного в кварталах ЗПУ-3, ЗПУ-6, 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во заключения договора аренды земельного участка с кадастровым номером 28:01:030005:235, площадью 5944 кв.м., расположенного в кварталах ЗПУ-3, ЗПУ-6, 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p>
      <w:pPr>
        <w:pStyle w:val="ConsTitle"/>
        <w:widowControl/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12:00Z</dcterms:created>
  <dc:creator>zemlya</dc:creator>
  <dc:description/>
  <cp:keywords/>
  <dc:language>en-US</dc:language>
  <cp:lastModifiedBy>zemlya3</cp:lastModifiedBy>
  <cp:lastPrinted>2017-10-26T12:48:00Z</cp:lastPrinted>
  <dcterms:modified xsi:type="dcterms:W3CDTF">2017-10-26T03:55:00Z</dcterms:modified>
  <cp:revision>5</cp:revision>
  <dc:subject/>
  <dc:title>ПРОТОКОЛ № 21</dc:title>
</cp:coreProperties>
</file>