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Благовещен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.01.2024 № 1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 общественной комиссии по благоустройству и формированию современной городской среды на территории города Благовещен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Ивашутин Алексей Александ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/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ачальник управления жилищно-коммунального хозяйства администрации  города Благовещенска -  председатель комиссии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Блехарский Владимир Анатоль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заместитель начальника управления жилищно-коммунального хозяйства администрации  города Благовещенска  - заместитель председателя комиссии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Беляцкая Инна Юрь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 xml:space="preserve">начальник отдела по благоустройству города управления жилищно-коммунального хозяйства администрации  города Благовещенска 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Гоцкало Василий Станислав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иректор  МУ «Городское управление капитального строительства»</w:t>
            </w:r>
          </w:p>
        </w:tc>
      </w:tr>
      <w:tr>
        <w:trPr>
          <w:trHeight w:val="7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Галич Александр Никола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редставитель Регионального отделения ОНФ в Амурской области (по согласованию)</w:t>
            </w:r>
          </w:p>
        </w:tc>
      </w:tr>
      <w:tr>
        <w:trPr>
          <w:trHeight w:val="6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Иконникова Валентина Иван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Свет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Ларионов Виталий Александ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ачальник МКУ «Управление по делам гражданской обороны и чрезвычайным ситуациям г.Благовещенск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обыльцев Роман Александ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рылова Раиса Никола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Кузнечный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опейкин Олег Анатоль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государственный инспектор отделения дорожной инспекции ОГИБДД МО МВД России «Благовещенский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аршакевич Владимир Владими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Амурской областной региональной организации общероссийской организации «Всероссийское общество инвалидов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лимова Оксана Владимир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 управления по физической культуре, спорту и делам молоде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города Благовещенс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ужнова Оксана Анатоль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консультант отдела планирования развития территории управления архитектуры и градостроительства администрации  города Благовещенс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Нечаева Светлана Георги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Центральный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алухина Галина Степан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Единство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риходько Евгения Эдуардо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Даль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Плисов Иван Викто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сектора управления ЖКХ города Благовещенс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Семенов Владимир Серге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Сопин Сергей Николае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Удод Александр Викторович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депутат Благовещенской городской Думы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Шумкова Екатерина Николаевна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0"/>
              <w:rPr>
                <w:rFonts w:ascii="Times New Roman" w:hAnsi="Times New Roman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ar-SA"/>
              </w:rPr>
              <w:t>ООС «Театральный» (по согласованию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 Благовещен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.01.2024 № 17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727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БЩЕСТВЕННОЙ КОМИССИИ ПО БЛАГОУСТРОЙСТВУ И ФОРМИРОВАНИЮ СОВРЕМЕННОЙ ГОРОДСКОЙ СРЕДЫ НА ТЕРРИТОРИИ ГОРОДА БЛАГОВЕЩЕН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ественная комиссия по благоустройству и формированию современной городской среды на территории города Благовещенска (далее - Комиссия) создается в целях организации общественного обсуждения проекта муниципальной программы «Формирование современной городской среды на территории города Благовещенска на 2018 - 2024 годы» (далее - Программа), проведения оценки предложений заинтересованных лиц о включении дворовой территории многоквартирных домов, общественной территории в Программу, осуществления контроля за реализацией Программы после ее утверждения в установленном порядке, а также для проведения голосования по общественным территориям, за исключением обеспечения изготовления бюллетеней для проведения голос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миссия в своей деятельности руководствуется федеральным законодательством, правовыми актами Амурской области, муниципальными правовыми актами города Благовещен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миссия формируется из представителей органов местного самоуправления, политических партий, общественны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уководство Комиссией осуществляет председатель, а в его отсутствие - заместитель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омиссия правомочна, если на заседании присутствует более половины от общего числа ее членов. Каждый член Комиссии имеет 1 голос. Члены общественной комиссии участвуют в заседаниях лич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Решения Комиссии в день их принятия оформляются протоколом, который подписывают члены Комиссии, принявшие участие в заседании. Протокол заседания ведет секретарь Комиссии. Протокол составляется в 2 экземпля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Протоколы Комиссии опубликовываются в газете «Благовещенск», а также на официальном сайте администрации города Благовещенска в информационно-телекоммуникационной сети «Интернет» в сроки, установл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города Благовещенска от 27.07.2017 № 240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Оформление итогов голосования по общественным территориям осуществляется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города Благовещенска от 28.12.2017 № 4750 «О порядке организации и проведения открытого голосования по отбору общественных территорий муниципального образования города Благовещенска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1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94F9325D64CDCFEE39C8182A141E28E32712A8955EEA01D1A381916D1E2FCBF0C25E891FB7DC92CA2294984E35D8C3DD494813FF212F0FFCD2A56DiCQ8G" TargetMode="External"/><Relationship Id="rId3" Type="http://schemas.openxmlformats.org/officeDocument/2006/relationships/hyperlink" Target="consultantplus://offline/ref=7894F9325D64CDCFEE39C8182A141E28E32712A8955BE909D1A581916D1E2FCBF0C25E890DB7849ECB2B8B9A4C208E929Bi1Q8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3:16:00Z</dcterms:created>
  <dc:creator>Коростелева Юлия Евгеньевна</dc:creator>
  <dc:description/>
  <dc:language>en-US</dc:language>
  <cp:lastModifiedBy>Машенская Алёна Анатольевна</cp:lastModifiedBy>
  <cp:lastPrinted>2024-01-23T12:15:00Z</cp:lastPrinted>
  <dcterms:modified xsi:type="dcterms:W3CDTF">2024-01-23T03:16:00Z</dcterms:modified>
  <cp:revision>2</cp:revision>
  <dc:subject/>
  <dc:title/>
</cp:coreProperties>
</file>