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20.01.2021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/>
          <w:b/>
          <w:sz w:val="28"/>
          <w:szCs w:val="28"/>
        </w:rPr>
        <w:t>На лот № 1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тивное здание, назначение: нежилое, общая площадь 795,7 кв.м, этажность 2, адрес объекта: г. Благовещенск, ул. Партизанская, 43/2, кадастровый номер 28:01:010097:23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для административного здания, общая площадь 808 кв.м, кадастровый номер 28:01:010097:203, расположенный по адресу: г. Благовещенск, квартал 97.</w:t>
      </w:r>
    </w:p>
    <w:p>
      <w:pPr>
        <w:pStyle w:val="Normal"/>
        <w:ind w:firstLine="709"/>
        <w:jc w:val="both"/>
        <w:rPr/>
      </w:pPr>
      <w:r>
        <w:rPr>
          <w:rFonts w:cs="Arial"/>
          <w:b/>
          <w:sz w:val="28"/>
          <w:szCs w:val="28"/>
        </w:rPr>
        <w:t>Рыночная стоимость земельного участка составляет</w:t>
      </w:r>
      <w:r>
        <w:rPr>
          <w:rFonts w:cs="Arial"/>
          <w:sz w:val="28"/>
          <w:szCs w:val="28"/>
        </w:rPr>
        <w:t xml:space="preserve"> - 1 947 000 (один миллион девятьсот сорок семь тысяч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  <w:r>
        <w:rPr>
          <w:sz w:val="28"/>
          <w:szCs w:val="28"/>
          <w:lang w:eastAsia="en-US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призн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П Никитина Виолетта Владиславов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лоусова Анна Юрьев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ищенко Сергей Сергееви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бедителем признан участник, предложивший наиболее высокую цену имущества 3 694 300,00 (три миллиона шестьсот девяносто четыре тысячи триста рублей 00 копеек)  - Анищенко Сергей Сергеевич.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лот № 3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ъект незавершенного строительства (Котельная), расположенный по адресу: г. Благовещенск, п. Аэропорт, площадь застройки 1289,4 кв.м, степень готовности 63%, кадастровый номер 28:01:000000:4015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для размещения коммунальных, складских объектов, общая площадь 12515 кв.м, кадастровый номер 28:01:060010:1176, расположенный по адресу: г. Благовещенск, п. Аэропорт, квартал А-1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Рыночная стоимость земельного участка составляет - </w:t>
      </w:r>
      <w:r>
        <w:rPr>
          <w:sz w:val="28"/>
          <w:szCs w:val="28"/>
        </w:rPr>
        <w:t>2 352 800 (два миллиона триста пятьдесят две тысячи восемьсот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признаны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ОО «Аллигатор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ООО «Высотник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бедителем признан участник, предложивший наиболее высокую цену имущества 275 950,00 (двести семьдесят пять тысяч девятьсот пятьдесят рублей ноль копеек)  - ООО «Аллигатор»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1-01-28T01:58:00Z</dcterms:modified>
  <cp:revision>46</cp:revision>
  <dc:subject/>
  <dc:title>На предстоящий аукцион на 15</dc:title>
</cp:coreProperties>
</file>