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290 города Благовещенска изменить территориальную зону центра обслуживания, деловой и коммерческой активности жилого района многоэтажной застройки (Ц-2) на территориальную зону жилой застройки смешанной этажности (Ж-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37465" distR="37465" simplePos="0" locked="0" layoutInCell="0" allowOverlap="1" relativeHeight="3">
                <wp:simplePos x="0" y="0"/>
                <wp:positionH relativeFrom="column">
                  <wp:posOffset>3386455</wp:posOffset>
                </wp:positionH>
                <wp:positionV relativeFrom="paragraph">
                  <wp:posOffset>1453515</wp:posOffset>
                </wp:positionV>
                <wp:extent cx="154940" cy="1244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6.65pt;margin-top:1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71445" cy="254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37:00Z</cp:lastPrinted>
  <dcterms:modified xsi:type="dcterms:W3CDTF">2023-04-27T03:27:00Z</dcterms:modified>
  <cp:revision>4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