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22.06.2018 г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613"/>
        <w:gridCol w:w="3295"/>
      </w:tblGrid>
      <w:tr>
        <w:trPr>
          <w:trHeight w:val="611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/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/>
            </w:pPr>
            <w:r>
              <w:rPr/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rStyle w:val="5"/>
                <w:sz w:val="24"/>
                <w:szCs w:val="24"/>
              </w:rPr>
              <w:t>с кадастровым номером 28:01:010167:422, площадью 630 кв.м., расположенный в квартале 167 Б, для индивидуального жилищного строитель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10129:116, площадью 591 кв.м.,  расположенного в квартале 129, для магазин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10431:73, площадью 549 кв.м.,  расположенного в  квартале 431,  для магазина, бытового обслужива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19772" w:firstLine="9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10292:8, площадью 1436 кв.м.,  расположенного в квартале 292, для малоэтажной многоквартирной жилой застройк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бедитель – </w:t>
            </w:r>
          </w:p>
          <w:p>
            <w:pPr>
              <w:pStyle w:val="Normal"/>
              <w:jc w:val="center"/>
              <w:rPr/>
            </w:pPr>
            <w:r>
              <w:rPr/>
              <w:t>ООО «Трикотаж»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во заключения договора аренды земельного участка с кад</w:t>
            </w:r>
            <w:r>
              <w:rPr>
                <w:rStyle w:val="5"/>
                <w:sz w:val="24"/>
                <w:szCs w:val="24"/>
              </w:rPr>
              <w:t xml:space="preserve">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10431:29, площадью 856 кв.м.,  расположенного в квартале 431, для индивидуального жилищного строитель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10424:1847, площадью 1361 кв.м.,  расположенного в  квартале 424,  для обслуживания автотранспорт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с кадастровым номером </w:t>
            </w:r>
            <w:r>
              <w:rPr>
                <w:rStyle w:val="5"/>
                <w:sz w:val="24"/>
                <w:szCs w:val="24"/>
              </w:rPr>
              <w:t>28:01:020439:1497, площадью 26 кв.м.,  расположенного в квартале 439, для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рсисяном Г.К.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5"/>
                <w:sz w:val="24"/>
                <w:szCs w:val="24"/>
              </w:rPr>
              <w:t>с кадастровым номером 28:01:020439:1505, площадью 26 кв.м.,  расположенного в квартале 439, для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>Нерсисяном Г.К.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002:1424, площадью 30 кв.м.,  расположенного в п. Моховая Падь, в квартале МП-9, для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>Лисичниковым В.Н.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002:1425, площадью 30 кв.м.,  расположенного в п. Моховая Падь, в квартале МП-9, для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>Лисичниковым В.Н.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002:1426, площадью 30 кв.м.,  расположенного в п. Моховая Падь, в квартале МП-9, для объекта гаражного назначени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>Лисичниковым В.Н.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237:158, площадью 908 кв.м.,  расположенного в квартале 237, для индивидуального жилищного строитель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подлежи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лючению с единственны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jc w:val="center"/>
              <w:rPr/>
            </w:pPr>
            <w:r>
              <w:rPr/>
              <w:t>Веселовым В.С.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002:604, площадью 4952 кв.м., расположенного в п. Моховая падь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002:605, площадью 3601 кв.м., расположенного в п. Моховая Падь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09, площадью 4096 кв.м.,  расположенного в квартале ЗПУ-3, для склад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7">
    <w:name w:val=" Знак Знак7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3:57:00Z</dcterms:created>
  <dc:creator>zemlya</dc:creator>
  <dc:description/>
  <cp:keywords/>
  <dc:language>en-US</dc:language>
  <cp:lastModifiedBy>zemlya3</cp:lastModifiedBy>
  <cp:lastPrinted>2018-06-22T11:09:00Z</cp:lastPrinted>
  <dcterms:modified xsi:type="dcterms:W3CDTF">2018-06-22T02:09:00Z</dcterms:modified>
  <cp:revision>4</cp:revision>
  <dc:subject/>
  <dc:title>ПРОТОКОЛ № 21</dc:title>
</cp:coreProperties>
</file>