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3.11.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18"/>
        <w:gridCol w:w="3121"/>
      </w:tblGrid>
      <w:tr>
        <w:trPr>
          <w:trHeight w:val="61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44:106, площадью 508 кв.м., расположенного в квартале 244, для индивидуального жилищного строитель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Е.В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4:23, площадью 1741 кв.м., расположенного в квартале 494, для малоэтажной многоквартирной жилой застройк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20:64, площадью 1776 кв.м., расположенного в квартале С-20 с. Садовое, для магази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2015, площадью 60 кв.м., расположенного в квартале 409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Рыбаков Р.В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2017, площадью 60 кв.м., расположенного в квартале 409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Даниленко М.В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3:440, площадью 40 кв.м., расположенного в квартале 433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 – Клавин А.А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36, площадью 46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а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37, площадью 60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а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38, площадью 49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а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39, площадью 53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а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40, площадью 51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астраковой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41, площадью 50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ой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42, площадью 60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а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43, площадью 60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ой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144, площадью 60 кв.м., расположенного в квартале 666А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Бастракова Н.Г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83, площадью 30 кв.м., расположенного в квартале ЗПУ-6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ind w:left="-129" w:right="-63" w:hanging="0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Иксанов П.Р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85, площадью 30 кв.м., расположенного в квартале ЗПУ-6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ind w:left="-129" w:right="-63" w:hanging="0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Иксанов П.Р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6:00Z</dcterms:created>
  <dc:creator>zemlya</dc:creator>
  <dc:description/>
  <dc:language>en-US</dc:language>
  <cp:lastModifiedBy>urist1</cp:lastModifiedBy>
  <cp:lastPrinted>2018-11-21T12:03:00Z</cp:lastPrinted>
  <dcterms:modified xsi:type="dcterms:W3CDTF">2018-11-23T05:40:00Z</dcterms:modified>
  <cp:revision>5</cp:revision>
  <dc:subject/>
  <dc:title>ПРОТОКОЛ № 21</dc:title>
</cp:coreProperties>
</file>