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3.10.2017 № 358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ых участков, расположенных в  квартале 505, на право 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 410, 431, 725, 737, ЗПУ-3, СПУ-5, в западной промышленной зоне, в западном промышленно-селитебном районе, в планировочном  районе коллективных садов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4 нояб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 </w:t>
      </w:r>
      <w:r>
        <w:rPr>
          <w:sz w:val="24"/>
          <w:szCs w:val="24"/>
        </w:rPr>
        <w:t>земельные участки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/ рыночная стоимость земельного участ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505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/>
            </w:pPr>
            <w:r>
              <w:rPr>
                <w:sz w:val="22"/>
              </w:rPr>
              <w:t>54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6 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>
                <w:sz w:val="22"/>
              </w:rPr>
              <w:t>109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20505: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sz w:val="22"/>
              </w:rPr>
              <w:t>51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15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2 200,00</w:t>
            </w:r>
          </w:p>
        </w:tc>
      </w:tr>
    </w:tbl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                                    г. Благовещенск, квартал 505. Земельные участки расположены в юго-восточной части квартала, в непосредственной близости к пересечению улиц Театральная, Зазеркальная (лот № 1), на расстоянии 250 м от пересечения улиц Театральная, Зазеркальная (лот № 2)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е участки  расположены в территориальной зоне жилой застройки индивидуальными жилыми домами до 3-х этажей (Ж-1)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1.1. Макс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жилых и общественных зданий – не подлежит установлению / 15 м.(до конька крыши или верха парапета) в соответствии с градостроительными нормами и Правилами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спомогательных строений – не подлежит установлению / 6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иных случаях  -  не менее 3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По сторонам, смежным с улицами, дорогами, проездами и другими территориями общего пользования – в соответствии с подпунктом 2 п.3.1.3 статьи 16 Правил. В случае, если установлены красные линии –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Минимальные отступы от границ земельных участков до хозяйственных надворных построек (сараи, бани, гаражи-стоянки и др.) – 1 м. 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Исключения установлены п. 3.1.3 ст.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в соответствии с п. 3.2 статьи 16 Прави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ые отступы от красных линий улиц до зданий, строений, сооружений – в соответствии с п. 3.3 статьи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5. Минимальная доля (%, площадь) озеленённой территории земельных участков – 30%  территории земельных участков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ых участков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1 - 200 кв.м; 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2 - 183 кв.м. 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ов капитального строительства на земельных участках: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для лота № 1– 399 кв.м.;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ля лота № 2 – 367 кв.м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ов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1.11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необходимо предусмотреть автономный источник тепловой энергии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725:36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25. Земельный участок расположен в квартале ограниченном пер. Транспортный–ул. Пограничная–пер. Майский–ул. П.Морозова, с западной стороны к нему примыкает земельный участок, используемый для жилого дома по адресу: ул. Погранич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36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магазина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1. При осуществлении деятельности по реализации продовольственного сырья и пищевых продуктов на площадях объекта, соблюдать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территории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3. При размещении на данном земельном участке, объекта розничной торговли торговой площадью более 1000 кв.м., в соответствии с требованиями, установленными п.3.17. СанПиН 2.2.1/2.1.1.1200-03, арендатору земельного участка необходимо предоставить комплексную оценку воздействия объекта на жилую застройку (ориентировочные расчеты ожидаемого загрязнения атмосферного воздуха и физического воздействия на атмосферный воздух)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 с особыми условиями использова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 санитарно – защитной зоне от железной дороги (статья 26.5 Правил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санитарно – защитной зоне (нормативная) от зоны П-3 (статья 26.5 Правил)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5 и 19.1 Правил, в соответствии с которыми магазины (объекты розничной торговли, предназначенные для продажи товаров, торговая площадь которых составляет до 5000 кв.м.) относи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города Благовещенска от 13.01.2015 № 32 предоставлено разрешение на условно разрешенный вид использования данного земельного участка для размещения объекта розничной торговли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–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4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по красной лини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7. Показатели плотности застройки земельных участков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909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2726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9. Максимальная общая площадь объектов капитального строительства нежилого назначения на территории земельного участка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 Торговая площадь – не более 142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1.  Расчетное количество машино – мест на гостевой стоянке принять в соответствии с таблицей 110 Нормативов градостроительного проектирования Амурской области, утвержденных постановлением Правительства Амурской области от 30.12.2011 № 984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 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ВОС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имеется водопровод Д-200 мм, расположенный по ул. Погранично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мощность в точке подключения к сетям водоснабжения ориентировочно составляет 1,0 куб.м.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4 29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 72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 85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10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центральной части квартала, ограниченного оврагом–ул. Пограничная–границей специальной территории–ул. Садовая– пер. Матросский–ул. Пограничная–проездом–ж/д веткой, в 195 м на северо-запад от индивидуального жилого дома по адресу: ул. Пограничная, 103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3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магази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1070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3211 кв.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м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600 44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20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9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1. Земельный участок расположен в северо-западной части квартала, ограниченного ж.-д. веткой – ул. Октябрьская – ул. Больничная – ул. Красноармейская, в 18 м к северу от индивидуального жилого дома по адресу: ул. Красноармейская, 253/4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4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газина, объекта бытов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1. При осуществлении деятельности по реализации продовольственного сырья и пищевых продуктов на площадях объекта, соблюдать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Посадка здания объекта розничной торговли (с учетом этажности здания) не должна нарушать требования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территории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-89*. 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4.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5. Земельный участок расположен на территории с особыми условиями использова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  санитарно – защитной зоне от железной дороги (1/2 участка)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в санитарно – защитной зоне, отображенной от производственной зоны предприятий I-II класса опасности (П-1), III-IV класса опасности (П-2) и V класса (П-3)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П-3 установлен статьями 16 и 19.1 Правил, в соответствии с которыми виды разрешенного использования: «Магазины (объекты, предназначенные для продажи товаров, торговая площадь которых составляет до 5000 кв.м.)», «Бытовое обслуживание» относятся к условно разрешенным видам разрешенного использования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от 31.08.2016 №2733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15 м (до конька крыши или верха парапета) в соответствии с градостроительными нормами и правилами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 4. Минимальные отступы от красных линий улиц до зданий, строений, сооружений – не менее 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912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2736 кв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вых сетей, запитанных от т/м № 1 Центрального района, проложенной по ул. Железнодорожная – Красноармейская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 водоснабжения ориентировочно составляет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6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2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336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ицами Василенко–Промышленная–Студенческая–Игнатьевское шоссе, в 65 м к югу от многоквартирного дома по адресу: ул. Василенко, 3/1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42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ъекты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- часть земельного участка огорожена и используется для складирования строительных материалов, в том числе плит, установлены вагончики. Остальная часть заросла травянисто-кустарниковой растительностью, свободна от строений и сооружений. 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зеленения специального назначения (Пр-1), а также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санитарно-защитная зона, отображенная от производственной зоны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предприятий V класса опасности (П-3)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Пр-1 установлен статьями 16 и 25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50%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5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1,5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2212 кв.м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6635 кв.м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/>
      </w:pPr>
      <w:r>
        <w:rPr>
          <w:sz w:val="24"/>
          <w:szCs w:val="24"/>
          <w:lang w:eastAsia="ru-RU"/>
        </w:rPr>
        <w:tab/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аражей возможно от теплосетей на жилые дома по ул. Игнатьевское шоссе, 16/2, 16/3, 16/5, запитанных от ТП-5, т/м № 4 ТПК, расположенного на ул. Нагорна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снабжения и водоотведения ориентировочно составляет 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, пожаротушения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30.06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 246 44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7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449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259:7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в северной части кадастрового квартала 28:01:110259, в 750 м к северо-западу от первой пеленгаторной станции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7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 (для целей, не связанных со строительством)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участок предоставляется с условием сохранения (без сноса) существующих зеленных насаждений, для целей, не связанных со строительством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рекреационно-ландшафтных территорий (пассивный отдых) (Р-2). </w:t>
      </w:r>
      <w:r>
        <w:rPr>
          <w:sz w:val="24"/>
          <w:szCs w:val="24"/>
        </w:rPr>
        <w:t>Градостроительный регламент территориальной зоны Р-2 установлен статьей 22.2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33 677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 01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6 735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10:285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0. Земельный участок расположен в восточной части квартала, ограниченного границей гаражного массива–ул. Трудовая–ул. Текстильная–ул. Островского, в 93 м на запад от многоквартирного жилого дома по адресу: пер. Фабричный, 46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</w:t>
      </w:r>
      <w:r>
        <w:rPr>
          <w:rStyle w:val="Txt1"/>
          <w:rFonts w:cs="Times New Roman"/>
          <w:sz w:val="24"/>
          <w:szCs w:val="24"/>
        </w:rPr>
        <w:t>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граничения использования земельного участка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при производстве земляных работ обеспечить присутствие представителя ОАО «АКС» «Амурэлектросетьсервис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ab/>
        <w:t xml:space="preserve">- уклон кровли для стока воды с объекта выполнить в сторону своих ворот, либо в сторону, аналогично уклонам кровли смежных гаражей (в случае примыкания к смежным гаражам).  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Предельная (максимальная) высота индивидуального гаража-стоянки – не более 6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я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 действия теплоисточника котельная 410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2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5 2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9-11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534 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0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6 851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450 5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 5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 105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38 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7 716,00</w:t>
            </w:r>
          </w:p>
        </w:tc>
      </w:tr>
    </w:tbl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3. Земельные участки расположены в западной части квартала, ограниченного границами кадастрового квартала 28:01:030005,: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9 в 162 м к западу от здания по адресу: ул. Энергетическая, 12;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10 в 101 м к западу от здания по адресу: ул. Энергетическая, 12;</w:t>
      </w:r>
    </w:p>
    <w:p>
      <w:pPr>
        <w:pStyle w:val="Normal"/>
        <w:ind w:firstLine="567"/>
        <w:rPr/>
      </w:pPr>
      <w:r>
        <w:rPr>
          <w:sz w:val="24"/>
          <w:szCs w:val="24"/>
        </w:rPr>
        <w:t>- лот № 11 в 101 м к западу от здания по адресу: ул. Энергетическая, 12/1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являю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39"/>
        <w:rPr/>
      </w:pPr>
      <w:r>
        <w:rPr>
          <w:sz w:val="24"/>
          <w:szCs w:val="24"/>
        </w:rPr>
        <w:t>Земельные участки сформированы в 30-метровой охранной зоне Благовещенской ТЭЦ, установленной от границы земельного участка БТЭЦ. Необходимо учесть ограничения использования земельных участков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устанавливается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 (условие ГУП Амурской области «Аэропорт Благовещенск»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29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286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002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005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</w:rPr>
              <w:t>28:01:030005:2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58 кв.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73 кв.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складов возможно от т/м № 4 ТПК, проходящей по ул. Промышленной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районе размещений объектов капитального строительства отсутствуют сети водоснабжения и водоотведения, в связи с чем, технические условия подключения к данным сетям отсутствуют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38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центральной части квартала, ограниченного границами кадастрового квартала 28:01:020004, в 189 м к северо-востоку от пересечения ул. Албазинская и ул. Сотника Травин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, магазин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ри осуществлении деятельности по реализации продовольственного сырья и пищевых продуктов на площадях объекта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довольственного сырья и пищевых продуктов». Посадка здания объекта розничной торговли (с учетом этажности), не должна нарушать требований норм инсоляции жилых зданий, установленных СанПиН 2.2.1/2.1.1.1076-01 «Гигиенические требования к инсоляции и солнцезащите помещений жилых и общественных зданий и территорий»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земельный участок расположен в санитарно-защитной зоне, отображенной от производственной зоны предприятий III-IV класса опасности (П-2)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и виды разрешенного использования «магазины» и «бытовое обслуживание» относятся к условно разрешенным видам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11.04.2017 № 1021 предоставлено разрешение на условно разрешенный вид использования да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подлежит установлению/15 м (до конька крыши или верха парапета) в соответствии с градостроительными нормами и правилами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озелененной территории земельных участков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 земельных участков – в соответствии с п.3.6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8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4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ая общая площадь объектов капитального строительства нежилого назначения на территории земельных участков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  <w:r>
        <w:rPr>
          <w:sz w:val="24"/>
          <w:szCs w:val="24"/>
          <w:lang w:eastAsia="ru-RU"/>
        </w:rPr>
        <w:t xml:space="preserve">. К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8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78 5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5 7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379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 к северо-востоку от индивидуального жилого дома по адресу: ул. Нагорная, 82/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6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ызвать представителя филиала ОАО «АКС» «Амурэлектросетьсервис» при проведении земляных работ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11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94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88 кв.м.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е подключения водоснабжения ориентировочно составляет 0,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индивидуального жилого дома возможно от тепловых сетей жилого поселка Молочного комбината, запитанных от ТП-5ТПК т/м № 4, расположенного  врайоне ул. Нагорная – Игнатьевское шоссе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15.09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62 48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2 49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3 октября 2017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0 ноябр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2 ноябр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 1, 2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8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3-7, 9-13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п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ю имуществом муниципального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 xml:space="preserve">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0541E1BEFFD243B77E30D3FAA89CDA44038FA9AD94D4D1A198BD21EB7B0A72375ADCF975C615DD14F34C05s1Y9G" TargetMode="External"/><Relationship Id="rId5" Type="http://schemas.openxmlformats.org/officeDocument/2006/relationships/hyperlink" Target="consultantplus://offline/ref=82D1B7828A0F88947D0DA0EEDD628B159A6E761482CFB4695DDDF098A2AB826DDBA412FBA6853AFE9CE854W5rED" TargetMode="External"/><Relationship Id="rId6" Type="http://schemas.openxmlformats.org/officeDocument/2006/relationships/hyperlink" Target="consultantplus://offline/ref=82D1B7828A0F88947D0DA0EEDD628B159A6E761482CFB4695DDDF098A2AB826DDBA412FBA6853AFE9CE854W5rED" TargetMode="External"/><Relationship Id="rId7" Type="http://schemas.openxmlformats.org/officeDocument/2006/relationships/hyperlink" Target="consultantplus://offline/ref=82D1B7828A0F88947D0DA0EEDD628B159A6E761482CFB4695DDDF098A2AB826DDBA412FBA6853AFE9CE854W5rED" TargetMode="External"/><Relationship Id="rId8" Type="http://schemas.openxmlformats.org/officeDocument/2006/relationships/hyperlink" Target="consultantplus://offline/ref=77C794F140AB1FFD4F66B2192EC15D9AAC47E9A69E6EDA5455782BF514B2FF6BA95019625B5F7A9272DC97f3S9G" TargetMode="External"/><Relationship Id="rId9" Type="http://schemas.openxmlformats.org/officeDocument/2006/relationships/hyperlink" Target="consultantplus://offline/ref=77C794F140AB1FFD4F66B2192EC15D9AAC47E9A69369DE5155782BF514B2FF6BA95019625B5F7A9272DC96f3S4G" TargetMode="External"/><Relationship Id="rId10" Type="http://schemas.openxmlformats.org/officeDocument/2006/relationships/hyperlink" Target="consultantplus://offline/ref=289F35BA2F7DE11B3743A6CE89DBE7F609BFB70DBA5D41A818EBC3D31CFCACA6681E69F5E75CCFD236BCA8L3R8C" TargetMode="External"/><Relationship Id="rId11" Type="http://schemas.openxmlformats.org/officeDocument/2006/relationships/hyperlink" Target="consultantplus://offline/ref=0541E1BEFFD243B77E30D3FAA89CDA44038FA9AD94D4D1A198BD21EB7B0A72375ADCF975C615DD14F34C05s1Y9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7-07-19T12:06:00Z</cp:lastPrinted>
  <dcterms:modified xsi:type="dcterms:W3CDTF">2017-10-16T07:45:00Z</dcterms:modified>
  <cp:revision>333</cp:revision>
  <dc:subject/>
  <dc:title>Приложение 1</dc:title>
</cp:coreProperties>
</file>