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5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105"/>
        <w:gridCol w:w="1134"/>
        <w:gridCol w:w="992"/>
      </w:tblGrid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–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к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                  г. Благовещенск, ул. Лазо, д. 40, пом. 11-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  <w:tab w:val="left" w:pos="9639" w:leader="none"/>
              </w:tabs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08"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9,25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0"/>
              <w:ind w:right="-2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                  г. Благовещенск, ул. Лазо, д. 40, пом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 - тел./факс 8 (4162) 22-37-04, Гусак Татьяна Геннадьевна и Булгакова Анастасия Ивановна 8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л/с 05233008540), ИНН 2801010685 КПП 280101001, Р/с № 40302810800003000035 в Отделение Благовещенск г. Благовещенск БИК 041012001. Задаток должен поступить на счет продавца не позднее </w:t>
      </w:r>
      <w:r>
        <w:rPr>
          <w:b/>
          <w:sz w:val="24"/>
          <w:szCs w:val="24"/>
        </w:rPr>
        <w:t xml:space="preserve">14.09.2020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27.08.2020</w:t>
      </w:r>
      <w:r>
        <w:rPr>
          <w:szCs w:val="24"/>
        </w:rPr>
        <w:t xml:space="preserve"> по </w:t>
      </w:r>
      <w:r>
        <w:rPr>
          <w:b/>
          <w:szCs w:val="24"/>
        </w:rPr>
        <w:t>16.09.2020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16.09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17.09.2020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1:21:00Z</dcterms:created>
  <dc:creator>arenda</dc:creator>
  <dc:description/>
  <dc:language>en-US</dc:language>
  <cp:lastModifiedBy>Димова Кристина Викторовна</cp:lastModifiedBy>
  <cp:lastPrinted>2020-07-17T09:47:00Z</cp:lastPrinted>
  <dcterms:modified xsi:type="dcterms:W3CDTF">2020-08-24T01:21:00Z</dcterms:modified>
  <cp:revision>2</cp:revision>
  <dc:subject/>
  <dc:title>Извещение</dc:title>
</cp:coreProperties>
</file>