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28.10.2020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</w:rPr>
              <w:t>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69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340" w:hRule="exac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проведении публичных слушаний по проекту постановления администрации города Благовещенс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010292:7, расположенного в квартале 292 города Благовещен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rmal"/>
        <w:tabs>
          <w:tab w:val="clear" w:pos="708"/>
          <w:tab w:val="left" w:pos="709" w:leader="none"/>
          <w:tab w:val="left" w:pos="7513" w:leader="none"/>
          <w:tab w:val="left" w:pos="7655" w:leader="none"/>
        </w:tabs>
        <w:ind w:left="851" w:right="1133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О проведении публичных слушаний 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ind w:left="851" w:right="113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предоставлении разрешения на условно разрешенный вид использования земельного участка с кадастровым номером 28:01:010088:15, расположенного в квартале 88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ind w:left="851" w:right="1133" w:hanging="0"/>
        <w:jc w:val="center"/>
        <w:rPr/>
      </w:pPr>
      <w:r>
        <w:rPr>
          <w:rFonts w:cs="Times New Roman" w:ascii="Times New Roman" w:hAnsi="Times New Roman"/>
          <w:sz w:val="28"/>
        </w:rPr>
        <w:t>города Благовещенска»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Рассмотрев заявление Красюк Ирины Анатольевны, действующей по доверенностям: от 05.12.2019 № 28АА 1098170 в интересах Синюковой Жанны Станиславовны, от 02.06.2020 № 28АА 1133463 в интересах Синюкова Андрея Ивановича, от 02.06.2020 № 28АА 1133460 в интересах Яковлева Василия Николаевича (вх. 5310з от 24.09.2020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,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hanging="0"/>
        <w:jc w:val="both"/>
        <w:rPr>
          <w:rFonts w:ascii="Times New Roman" w:hAnsi="Times New Roman" w:eastAsia="Calibri" w:cs="Times New Roman"/>
          <w:b/>
          <w:b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п о с т а н о в л я ю: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Провести с 30 октября 2020 года по 27 ноября 2020 года публичные слушания по проекту постановления администрации города Благовещенска                               «О предоставлении разрешения на условно разрешенный вид использования земельного участка с кадастровым номером 28:01:010088:15, расположенного в квартале 88 города Благовещенска»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(приложение                              к настоящему постановлению).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28 дней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3. Собрание участников публичных слушаний провести 19 ноября                    2020 года в 17.00 в административном здании по адресу: г. Благовещенск,                        ул. Ленина, д. 108/2, зал заседаний (2 этаж)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1) настоящего постановления и оповещения о начале публичных слушаний – 30 октября 2020 года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2) заключения о результатах публичных слушаний – 27 ноября        2020 года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26 ноября 2020 года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 </w:t>
      </w:r>
      <w:r>
        <w:rPr>
          <w:rFonts w:cs="Times New Roman" w:ascii="Times New Roman" w:hAnsi="Times New Roman"/>
          <w:sz w:val="28"/>
        </w:rPr>
        <w:t>настоящего постановления, оповещения о начале публичных слушаний, информационных материалов к рассматриваемому проекту, а также заключения о результатах публичных слушани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                  и заключения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Настоящее постановление вступает в силу со дня официального опубликования в газете «Благовещенск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длежит размещению                                 в официальном сетевом издании </w:t>
      </w:r>
      <w:r>
        <w:rPr>
          <w:rFonts w:cs="Times New Roman" w:ascii="Times New Roman" w:hAnsi="Times New Roman"/>
          <w:sz w:val="28"/>
          <w:lang w:val="en-US"/>
        </w:rPr>
        <w:t>npa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admblag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                        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эр города Благовещенска                                                 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ind w:left="142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Коростелева Юлия Евгеньевна</dc:creator>
  <dc:description/>
  <cp:keywords/>
  <dc:language>en-US</dc:language>
  <cp:lastModifiedBy>Галуненко Ольга Сергеевна</cp:lastModifiedBy>
  <cp:lastPrinted>2020-10-22T12:40:00Z</cp:lastPrinted>
  <dcterms:modified xsi:type="dcterms:W3CDTF">2020-10-28T06:48:00Z</dcterms:modified>
  <cp:revision>77</cp:revision>
  <dc:subject/>
  <dc:title/>
</cp:coreProperties>
</file>