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29.05.2025 № 30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5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29.05.2025 № 30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219 города Благовещенс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10955" cy="5664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15" t="-2" r="5400" b="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955" cy="566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2:43:00Z</dcterms:created>
  <dc:creator>Andrey M. Efimov</dc:creator>
  <dc:description/>
  <cp:keywords/>
  <dc:language>en-US</dc:language>
  <cp:lastModifiedBy>Быкова Екатерина Андреевна</cp:lastModifiedBy>
  <cp:lastPrinted>2021-04-29T16:54:00Z</cp:lastPrinted>
  <dcterms:modified xsi:type="dcterms:W3CDTF">2025-05-29T00:39:00Z</dcterms:modified>
  <cp:revision>4</cp:revision>
  <dc:subject/>
  <dc:title>Приложение 1 к постановлению администрации  города Благовещенска от «___» ______ 2020 № _________</dc:title>
</cp:coreProperties>
</file>