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ия изменений в административный регламент администрации города Благовещенска предоставления муниципальных услуг ««Подготовка и выдача разрешения на ввод в эксплуатацию объекта капитального строительства», «Внесение изменений в разрешение на ввод в эксплуатацию объекта капитального строительства», утвержденный постановлением администрации города Благовещенска от 25.11.2011 № 5311 (в редакции от 22.03.2017 № 794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II «Стандарт предоставления муниципальной услуги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2.6.1 слова «технический план объекта капитального строительства, подготовленный в соответствии с Федеральным законом от 24 июля 2007 № 221-ФЗ «О государственном кадастре недвижимости»  заменить словами «технический план объекта капитального строительства, подготовленный в соответствии с Федеральным законом от 13 июля 2015 года № 218-ФЗ «О государственной регистрации недвижи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ункт 2.6 дополнить подпунктом 2.6.1.1 следующего содержания: «Правительством Российской Федерации могут устанавливаться помимо предусмотренных частью 3 статьи 55 Градостроительного кодекса Российской Федерации иные документы, необходимые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государственный уч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 В пункте 2.8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1. слова «отсутствие документов, указанных в пункте 2.6.1. настоящего регламента», заменить на слова «отсутствие документов, указанных в п. 2.6.1, п. 2.6.1.1 настоящего регламен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2. Слова «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» заменить словами «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3. Дополнить словами «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Административные процедуры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Подпункт «б» пункта 3.1.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3:24:00Z</dcterms:created>
  <dc:creator>Krivega</dc:creator>
  <dc:description/>
  <cp:keywords/>
  <dc:language>en-US</dc:language>
  <cp:lastModifiedBy>Петров Леонид Витальевич</cp:lastModifiedBy>
  <dcterms:modified xsi:type="dcterms:W3CDTF">2017-04-24T00:25:00Z</dcterms:modified>
  <cp:revision>5</cp:revision>
  <dc:subject/>
  <dc:title>О внесении изменений в административный регламент администрации города Благовещенска  предоставления муниципальных услуг: «Подготовка и выдача разрешения на ввод в эксплуатацию объекта капитального строительства», «Внесение изменений в разрешение на ввод</dc:title>
</cp:coreProperties>
</file>