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09 от 19.11.201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425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050540</wp:posOffset>
                </wp:positionV>
                <wp:extent cx="457200" cy="2653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240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93240</wp:posOffset>
                </wp:positionV>
                <wp:extent cx="1143000" cy="3910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41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21350" cy="5189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425:2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Chumak</cp:lastModifiedBy>
  <cp:lastPrinted>2014-04-15T11:40:00Z</cp:lastPrinted>
  <dcterms:modified xsi:type="dcterms:W3CDTF">2014-11-21T07:31:00Z</dcterms:modified>
  <cp:revision>32</cp:revision>
  <dc:subject/>
  <dc:title>СХЕМА </dc:title>
</cp:coreProperties>
</file>