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/>
      </w:pPr>
      <w:r>
        <w:rPr>
          <w:b/>
          <w:sz w:val="24"/>
          <w:szCs w:val="24"/>
        </w:rPr>
        <w:t>о проведении открытого аукциона № 4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муниципального имуществ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5"/>
        <w:gridCol w:w="1980"/>
        <w:gridCol w:w="931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6"/>
            <w:bookmarkStart w:id="1" w:name="OLE_LINK25"/>
            <w:bookmarkStart w:id="2" w:name="OLE_LINK24"/>
            <w:bookmarkStart w:id="3" w:name="OLE_LINK23"/>
            <w:r>
              <w:rPr/>
              <w:t>емкость металлическая</w:t>
            </w:r>
            <w:bookmarkEnd w:id="2"/>
            <w:bookmarkEnd w:id="3"/>
            <w:r>
              <w:rPr/>
              <w:t xml:space="preserve">, объемом 75 куб.м, расположенная в </w:t>
            </w:r>
            <w:bookmarkStart w:id="4" w:name="OLE_LINK28"/>
            <w:bookmarkStart w:id="5" w:name="OLE_LINK27"/>
            <w:r>
              <w:rPr/>
              <w:t>п. Моховая падь лит А43</w:t>
            </w:r>
            <w:bookmarkEnd w:id="4"/>
            <w:bookmarkEnd w:id="5"/>
            <w:r>
              <w:rPr/>
              <w:t>, 3 штуки</w:t>
            </w:r>
            <w:bookmarkEnd w:id="0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07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 ИНН 2801010685 КПП 280101001,  Р/с № 40302810800003000035 в ГРКЦ ГУ Банка России по Амурской области г. Благовещенск БИК 041012001. Задаток должен поступить на счет продавца не позднее 17.09.2014 г.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27.08.2014 г. до 17.09.2014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18.09.2014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22.09.2014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г. Благовещенск, ул. Б. Хмельницкого, 8/2, каб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8:00Z</dcterms:created>
  <dc:creator>arenda</dc:creator>
  <dc:description/>
  <cp:keywords/>
  <dc:language>en-US</dc:language>
  <cp:lastModifiedBy>arenda</cp:lastModifiedBy>
  <dcterms:modified xsi:type="dcterms:W3CDTF">2014-08-26T08:26:00Z</dcterms:modified>
  <cp:revision>2</cp:revision>
  <dc:subject/>
  <dc:title>Извещение</dc:title>
</cp:coreProperties>
</file>