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омитет по управлению имуществом муниципального образования города Благовещенск сообщает о продаже муниципального имущества  на аукционе в электронной форме 17.03.2023 года </w:t>
      </w:r>
    </w:p>
    <w:p>
      <w:pPr>
        <w:pStyle w:val="ConsNormal"/>
        <w:tabs>
          <w:tab w:val="clear" w:pos="708"/>
          <w:tab w:val="left" w:pos="0" w:leader="none"/>
        </w:tabs>
        <w:ind w:right="0" w:firstLine="42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tabs>
          <w:tab w:val="clear" w:pos="708"/>
          <w:tab w:val="left" w:pos="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Лот № 1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дивидуальный жилой дом, назначение: жилое, расположенный по адресу:      г. Благовещенск, ул. Амурская, д. 327, этажей – 2, в том числе подземных 1, общей площадью 178,9 кв.м, 1917 года постройки, кадастровый номер 28:01:010005:393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приказа государственной инспекции по охране объектов культурного наследия Амурской области от 03.06.2021 № 178 объект включен в перечень выявленных объектов культурного наследия, обладающего признаками объекта культурного наслед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ажа объекта осуществляется одновременно с отчуждением земельного участка, категория земель: земли населенных пунктов, разрешенное использование: для индивидуального жилищного строительства, общая площадь 1099 кв.м, кадастровый номер 28:01:010005:401, расположенный по адресу: г. Благовещенск, квартал 5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ыночная стоимость земельного участка составляет – 1 448 000 (один миллион четыреста сорок восемь тысяч) рублей, НДС не облагается (отчет об оценке имущества от 02.09.2022г. № 6319/22)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никами признан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 Вакулич Антон Юрьевич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ОО «Спецтехника и Логистика Амура»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Акилов Михаил Александрович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етрова Татьяна Сергеевн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Садиков Олег Олегович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ОО «Арт Хаус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признан участник, предложивший наиболее высокую цену имущества 6 085 000,00 (шесть миллионов восемьдесят пять тысяч рублей 00 копеек) -  ООО «Спецтехника и Логистика Амура»</w:t>
      </w:r>
    </w:p>
    <w:p>
      <w:pPr>
        <w:pStyle w:val="Normal"/>
        <w:ind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40"/>
      <w:szCs w:val="40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6:32:00Z</dcterms:created>
  <dc:creator>urist4</dc:creator>
  <dc:description/>
  <cp:keywords/>
  <dc:language>en-US</dc:language>
  <cp:lastModifiedBy>Евтушенко Сюзанна Валентиновна</cp:lastModifiedBy>
  <cp:lastPrinted>2020-06-18T16:36:00Z</cp:lastPrinted>
  <dcterms:modified xsi:type="dcterms:W3CDTF">2023-03-22T05:06:00Z</dcterms:modified>
  <cp:revision>48</cp:revision>
  <dc:subject/>
  <dc:title>На предстоящий аукцион на 15</dc:title>
</cp:coreProperties>
</file>