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20.05.2022 № 252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 в квартале 306Б, по продаже земельного участка в квартале 256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567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1 июл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06Б. Земельный участок расположен в северо-западной части квартала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 и в границах санитарного разрыва, отображенного от железной дороги. Ограничения указаны в ст. 26.5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. Объект разместить с учетом соблюдения вышеуказанного нормируемого расстоя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 450,00 руб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 3.1.3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. 16 Правил.   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. 4.9 ст. 19.3 Правил)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285 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8 5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57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 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 м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процент застройки – 40 % (включая площадь застройки под вспомогательными строениями, для которых % застройки – не более 20 %)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4 00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0 000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30 ма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7 июн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</w:rPr>
        <w:t>Согласно п. 10 ст. 39.11 ЗК РФ участниками аукциона по земельному участку, выставленным на торги лотом № 7 могут являться только граждане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67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6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9 июня 2022 в 12 часов 00 мину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67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67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03-02T09:41:00Z</cp:lastPrinted>
  <dcterms:modified xsi:type="dcterms:W3CDTF">2022-05-24T08:18:00Z</dcterms:modified>
  <cp:revision>163</cp:revision>
  <dc:subject/>
  <dc:title>Приложение 1</dc:title>
</cp:coreProperties>
</file>